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350"/>
        <w:gridCol w:w="283"/>
        <w:gridCol w:w="625"/>
        <w:gridCol w:w="710"/>
        <w:gridCol w:w="625"/>
        <w:gridCol w:w="560"/>
        <w:gridCol w:w="560"/>
        <w:gridCol w:w="716"/>
        <w:gridCol w:w="718"/>
        <w:gridCol w:w="652"/>
        <w:gridCol w:w="1148"/>
        <w:gridCol w:w="655"/>
        <w:gridCol w:w="1448"/>
      </w:tblGrid>
      <w:tr>
        <w:trPr>
          <w:trHeight w:val="1588" w:hRule="exact"/>
        </w:trPr>
        <w:tc>
          <w:tcPr>
            <w:tcW w:w="196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00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9/124  27 июня  2012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26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7 июня</w:t>
            </w:r>
          </w:p>
        </w:tc>
      </w:tr>
      <w:tr>
        <w:trPr>
          <w:trHeight w:val="3448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8">
                      <wp:simplePos x="0" y="0"/>
                      <wp:positionH relativeFrom="column">
                        <wp:posOffset>439420</wp:posOffset>
                      </wp:positionH>
                      <wp:positionV relativeFrom="paragraph">
                        <wp:posOffset>208280</wp:posOffset>
                      </wp:positionV>
                      <wp:extent cx="1965960" cy="1163320"/>
                      <wp:effectExtent l="0" t="635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65960" cy="116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96" h="1832">
                                    <a:moveTo>
                                      <a:pt x="3072" y="688"/>
                                    </a:moveTo>
                                    <a:cubicBezTo>
                                      <a:pt x="3053" y="745"/>
                                      <a:pt x="3080" y="676"/>
                                      <a:pt x="3040" y="736"/>
                                    </a:cubicBezTo>
                                    <a:cubicBezTo>
                                      <a:pt x="3029" y="753"/>
                                      <a:pt x="3026" y="775"/>
                                      <a:pt x="3016" y="792"/>
                                    </a:cubicBezTo>
                                    <a:cubicBezTo>
                                      <a:pt x="2995" y="827"/>
                                      <a:pt x="2962" y="860"/>
                                      <a:pt x="2944" y="896"/>
                                    </a:cubicBezTo>
                                    <a:cubicBezTo>
                                      <a:pt x="2908" y="967"/>
                                      <a:pt x="2886" y="1028"/>
                                      <a:pt x="2840" y="1096"/>
                                    </a:cubicBezTo>
                                    <a:cubicBezTo>
                                      <a:pt x="2835" y="1103"/>
                                      <a:pt x="2837" y="1113"/>
                                      <a:pt x="2832" y="1120"/>
                                    </a:cubicBezTo>
                                    <a:cubicBezTo>
                                      <a:pt x="2816" y="1141"/>
                                      <a:pt x="2795" y="1157"/>
                                      <a:pt x="2776" y="1176"/>
                                    </a:cubicBezTo>
                                    <a:cubicBezTo>
                                      <a:pt x="2750" y="1202"/>
                                      <a:pt x="2703" y="1274"/>
                                      <a:pt x="2688" y="1304"/>
                                    </a:cubicBezTo>
                                    <a:cubicBezTo>
                                      <a:pt x="2625" y="1380"/>
                                      <a:pt x="2442" y="1504"/>
                                      <a:pt x="2392" y="1560"/>
                                    </a:cubicBezTo>
                                    <a:cubicBezTo>
                                      <a:pt x="2296" y="1628"/>
                                      <a:pt x="2292" y="1667"/>
                                      <a:pt x="2112" y="1712"/>
                                    </a:cubicBezTo>
                                    <a:cubicBezTo>
                                      <a:pt x="1846" y="1765"/>
                                      <a:pt x="1584" y="1817"/>
                                      <a:pt x="1312" y="1832"/>
                                    </a:cubicBezTo>
                                    <a:cubicBezTo>
                                      <a:pt x="1240" y="1829"/>
                                      <a:pt x="1168" y="1830"/>
                                      <a:pt x="1096" y="1824"/>
                                    </a:cubicBezTo>
                                    <a:cubicBezTo>
                                      <a:pt x="991" y="1819"/>
                                      <a:pt x="867" y="1819"/>
                                      <a:pt x="684" y="1804"/>
                                    </a:cubicBezTo>
                                    <a:cubicBezTo>
                                      <a:pt x="529" y="1793"/>
                                      <a:pt x="107" y="1744"/>
                                      <a:pt x="0" y="1736"/>
                                    </a:cubicBezTo>
                                    <a:cubicBezTo>
                                      <a:pt x="9" y="1698"/>
                                      <a:pt x="63" y="1716"/>
                                      <a:pt x="100" y="1704"/>
                                    </a:cubicBezTo>
                                    <a:cubicBezTo>
                                      <a:pt x="130" y="1658"/>
                                      <a:pt x="91" y="1607"/>
                                      <a:pt x="136" y="1584"/>
                                    </a:cubicBezTo>
                                    <a:cubicBezTo>
                                      <a:pt x="141" y="1576"/>
                                      <a:pt x="148" y="1569"/>
                                      <a:pt x="152" y="1560"/>
                                    </a:cubicBezTo>
                                    <a:cubicBezTo>
                                      <a:pt x="156" y="1550"/>
                                      <a:pt x="152" y="1535"/>
                                      <a:pt x="160" y="1528"/>
                                    </a:cubicBezTo>
                                    <a:cubicBezTo>
                                      <a:pt x="173" y="1517"/>
                                      <a:pt x="208" y="1512"/>
                                      <a:pt x="208" y="1512"/>
                                    </a:cubicBezTo>
                                    <a:cubicBezTo>
                                      <a:pt x="241" y="1515"/>
                                      <a:pt x="267" y="1471"/>
                                      <a:pt x="328" y="1476"/>
                                    </a:cubicBezTo>
                                    <a:cubicBezTo>
                                      <a:pt x="389" y="1481"/>
                                      <a:pt x="470" y="1525"/>
                                      <a:pt x="576" y="1544"/>
                                    </a:cubicBezTo>
                                    <a:cubicBezTo>
                                      <a:pt x="773" y="1569"/>
                                      <a:pt x="590" y="1611"/>
                                      <a:pt x="964" y="1592"/>
                                    </a:cubicBezTo>
                                    <a:cubicBezTo>
                                      <a:pt x="978" y="1591"/>
                                      <a:pt x="1120" y="1509"/>
                                      <a:pt x="1128" y="1504"/>
                                    </a:cubicBezTo>
                                    <a:cubicBezTo>
                                      <a:pt x="1182" y="1453"/>
                                      <a:pt x="1228" y="1412"/>
                                      <a:pt x="1252" y="1356"/>
                                    </a:cubicBezTo>
                                    <a:cubicBezTo>
                                      <a:pt x="1276" y="1300"/>
                                      <a:pt x="1281" y="1242"/>
                                      <a:pt x="1272" y="1168"/>
                                    </a:cubicBezTo>
                                    <a:cubicBezTo>
                                      <a:pt x="1256" y="1098"/>
                                      <a:pt x="1221" y="977"/>
                                      <a:pt x="1200" y="912"/>
                                    </a:cubicBezTo>
                                    <a:cubicBezTo>
                                      <a:pt x="1176" y="851"/>
                                      <a:pt x="1149" y="847"/>
                                      <a:pt x="1117" y="812"/>
                                    </a:cubicBezTo>
                                    <a:cubicBezTo>
                                      <a:pt x="1052" y="769"/>
                                      <a:pt x="835" y="686"/>
                                      <a:pt x="808" y="656"/>
                                    </a:cubicBezTo>
                                    <a:cubicBezTo>
                                      <a:pt x="755" y="576"/>
                                      <a:pt x="948" y="623"/>
                                      <a:pt x="960" y="624"/>
                                    </a:cubicBezTo>
                                    <a:cubicBezTo>
                                      <a:pt x="1012" y="641"/>
                                      <a:pt x="1010" y="644"/>
                                      <a:pt x="1096" y="624"/>
                                    </a:cubicBezTo>
                                    <a:cubicBezTo>
                                      <a:pt x="1126" y="617"/>
                                      <a:pt x="1128" y="568"/>
                                      <a:pt x="1128" y="568"/>
                                    </a:cubicBezTo>
                                    <a:cubicBezTo>
                                      <a:pt x="1131" y="525"/>
                                      <a:pt x="1119" y="482"/>
                                      <a:pt x="1128" y="440"/>
                                    </a:cubicBezTo>
                                    <a:cubicBezTo>
                                      <a:pt x="1148" y="393"/>
                                      <a:pt x="1202" y="340"/>
                                      <a:pt x="1248" y="288"/>
                                    </a:cubicBezTo>
                                    <a:cubicBezTo>
                                      <a:pt x="1280" y="250"/>
                                      <a:pt x="1278" y="275"/>
                                      <a:pt x="1304" y="248"/>
                                    </a:cubicBezTo>
                                    <a:cubicBezTo>
                                      <a:pt x="1333" y="214"/>
                                      <a:pt x="1391" y="115"/>
                                      <a:pt x="1424" y="84"/>
                                    </a:cubicBezTo>
                                    <a:cubicBezTo>
                                      <a:pt x="1467" y="47"/>
                                      <a:pt x="1467" y="85"/>
                                      <a:pt x="1504" y="64"/>
                                    </a:cubicBezTo>
                                    <a:cubicBezTo>
                                      <a:pt x="1539" y="38"/>
                                      <a:pt x="1581" y="11"/>
                                      <a:pt x="1624" y="0"/>
                                    </a:cubicBezTo>
                                    <a:cubicBezTo>
                                      <a:pt x="1643" y="3"/>
                                      <a:pt x="1663" y="0"/>
                                      <a:pt x="1680" y="8"/>
                                    </a:cubicBezTo>
                                    <a:cubicBezTo>
                                      <a:pt x="1709" y="32"/>
                                      <a:pt x="1763" y="117"/>
                                      <a:pt x="1800" y="144"/>
                                    </a:cubicBezTo>
                                    <a:cubicBezTo>
                                      <a:pt x="1835" y="141"/>
                                      <a:pt x="1870" y="181"/>
                                      <a:pt x="1904" y="172"/>
                                    </a:cubicBezTo>
                                    <a:cubicBezTo>
                                      <a:pt x="1923" y="167"/>
                                      <a:pt x="1952" y="76"/>
                                      <a:pt x="1952" y="76"/>
                                    </a:cubicBezTo>
                                    <a:cubicBezTo>
                                      <a:pt x="2027" y="79"/>
                                      <a:pt x="2087" y="63"/>
                                      <a:pt x="2160" y="80"/>
                                    </a:cubicBezTo>
                                    <a:cubicBezTo>
                                      <a:pt x="2176" y="84"/>
                                      <a:pt x="2211" y="88"/>
                                      <a:pt x="2216" y="104"/>
                                    </a:cubicBezTo>
                                    <a:cubicBezTo>
                                      <a:pt x="2225" y="120"/>
                                      <a:pt x="2196" y="164"/>
                                      <a:pt x="2196" y="188"/>
                                    </a:cubicBezTo>
                                    <a:cubicBezTo>
                                      <a:pt x="2196" y="212"/>
                                      <a:pt x="2211" y="233"/>
                                      <a:pt x="2216" y="248"/>
                                    </a:cubicBezTo>
                                    <a:cubicBezTo>
                                      <a:pt x="2219" y="259"/>
                                      <a:pt x="2215" y="274"/>
                                      <a:pt x="2224" y="280"/>
                                    </a:cubicBezTo>
                                    <a:cubicBezTo>
                                      <a:pt x="2265" y="308"/>
                                      <a:pt x="2357" y="332"/>
                                      <a:pt x="2404" y="348"/>
                                    </a:cubicBezTo>
                                    <a:cubicBezTo>
                                      <a:pt x="2457" y="295"/>
                                      <a:pt x="2454" y="246"/>
                                      <a:pt x="2524" y="240"/>
                                    </a:cubicBezTo>
                                    <a:cubicBezTo>
                                      <a:pt x="2548" y="216"/>
                                      <a:pt x="2596" y="215"/>
                                      <a:pt x="2624" y="196"/>
                                    </a:cubicBezTo>
                                    <a:cubicBezTo>
                                      <a:pt x="2681" y="201"/>
                                      <a:pt x="2799" y="255"/>
                                      <a:pt x="2864" y="272"/>
                                    </a:cubicBezTo>
                                    <a:cubicBezTo>
                                      <a:pt x="2921" y="286"/>
                                      <a:pt x="2949" y="290"/>
                                      <a:pt x="3016" y="296"/>
                                    </a:cubicBezTo>
                                    <a:cubicBezTo>
                                      <a:pt x="3055" y="306"/>
                                      <a:pt x="3066" y="319"/>
                                      <a:pt x="3088" y="352"/>
                                    </a:cubicBezTo>
                                    <a:cubicBezTo>
                                      <a:pt x="3085" y="371"/>
                                      <a:pt x="3088" y="391"/>
                                      <a:pt x="3080" y="408"/>
                                    </a:cubicBezTo>
                                    <a:cubicBezTo>
                                      <a:pt x="3076" y="417"/>
                                      <a:pt x="3061" y="416"/>
                                      <a:pt x="3056" y="424"/>
                                    </a:cubicBezTo>
                                    <a:cubicBezTo>
                                      <a:pt x="3042" y="445"/>
                                      <a:pt x="3039" y="496"/>
                                      <a:pt x="3032" y="520"/>
                                    </a:cubicBezTo>
                                    <a:cubicBezTo>
                                      <a:pt x="3025" y="544"/>
                                      <a:pt x="3008" y="592"/>
                                      <a:pt x="3008" y="592"/>
                                    </a:cubicBezTo>
                                    <a:cubicBezTo>
                                      <a:pt x="3011" y="616"/>
                                      <a:pt x="3004" y="643"/>
                                      <a:pt x="3016" y="664"/>
                                    </a:cubicBezTo>
                                    <a:cubicBezTo>
                                      <a:pt x="3022" y="674"/>
                                      <a:pt x="3096" y="664"/>
                                      <a:pt x="3072" y="68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96,1832" path="m3072,688c3053,745,3080,676,3040,736c3029,753,3026,775,3016,792c2995,827,2962,860,2944,896c2908,967,2886,1028,2840,1096c2835,1103,2837,1113,2832,1120c2816,1141,2795,1157,2776,1176c2750,1202,2703,1274,2688,1304c2625,1380,2442,1504,2392,1560c2296,1628,2292,1667,2112,1712c1846,1765,1584,1817,1312,1832c1240,1829,1168,1830,1096,1824c991,1819,867,1819,684,1804c529,1793,107,1744,0,1736c9,1698,63,1716,100,1704c130,1658,91,1607,136,1584c141,1576,148,1569,152,1560c156,1550,152,1535,160,1528c173,1517,208,1512,208,1512c241,1515,267,1471,328,1476c389,1481,470,1525,576,1544c773,1569,590,1611,964,1592c978,1591,1120,1509,1128,1504c1182,1453,1228,1412,1252,1356c1276,1300,1281,1242,1272,1168c1256,1098,1221,977,1200,912c1176,851,1149,847,1117,812c1052,769,835,686,808,656c755,576,948,623,960,624c1012,641,1010,644,1096,624c1126,617,1128,568,1128,568c1131,525,1119,482,1128,440c1148,393,1202,340,1248,288c1280,250,1278,275,1304,248c1333,214,1391,115,1424,84c1467,47,1467,85,1504,64c1539,38,1581,11,1624,0c1643,3,1663,0,1680,8c1709,32,1763,117,1800,144c1835,141,1870,181,1904,172c1923,167,1952,76,1952,76c2027,79,2087,63,2160,80c2176,84,2211,88,2216,104c2225,120,2196,164,2196,188c2196,212,2211,233,2216,248c2219,259,2215,274,2224,280c2265,308,2357,332,2404,348c2457,295,2454,246,2524,240c2548,216,2596,215,2624,196c2681,201,2799,255,2864,272c2921,286,2949,290,3016,296c3055,306,3066,319,3088,352c3085,371,3088,391,3080,408c3076,417,3061,416,3056,424c3042,445,3039,496,3032,520c3025,544,3008,592,3008,592c3011,616,3004,643,3016,664c3022,674,3096,664,3072,688xe" stroked="f" o:allowincell="t" style="position:absolute;margin-left:34.6pt;margin-top:16.4pt;width:154.75pt;height:91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0490" simplePos="0" locked="0" layoutInCell="1" allowOverlap="1" relativeHeight="9">
                      <wp:simplePos x="0" y="0"/>
                      <wp:positionH relativeFrom="column">
                        <wp:posOffset>393700</wp:posOffset>
                      </wp:positionH>
                      <wp:positionV relativeFrom="paragraph">
                        <wp:posOffset>544830</wp:posOffset>
                      </wp:positionV>
                      <wp:extent cx="868680" cy="695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8680" cy="69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68" h="1096">
                                    <a:moveTo>
                                      <a:pt x="861" y="84"/>
                                    </a:moveTo>
                                    <a:cubicBezTo>
                                      <a:pt x="791" y="76"/>
                                      <a:pt x="743" y="50"/>
                                      <a:pt x="693" y="0"/>
                                    </a:cubicBezTo>
                                    <a:cubicBezTo>
                                      <a:pt x="637" y="2"/>
                                      <a:pt x="581" y="1"/>
                                      <a:pt x="525" y="6"/>
                                    </a:cubicBezTo>
                                    <a:cubicBezTo>
                                      <a:pt x="510" y="7"/>
                                      <a:pt x="502" y="27"/>
                                      <a:pt x="495" y="36"/>
                                    </a:cubicBezTo>
                                    <a:cubicBezTo>
                                      <a:pt x="476" y="63"/>
                                      <a:pt x="462" y="90"/>
                                      <a:pt x="435" y="108"/>
                                    </a:cubicBezTo>
                                    <a:cubicBezTo>
                                      <a:pt x="424" y="142"/>
                                      <a:pt x="433" y="122"/>
                                      <a:pt x="393" y="162"/>
                                    </a:cubicBezTo>
                                    <a:cubicBezTo>
                                      <a:pt x="369" y="186"/>
                                      <a:pt x="353" y="227"/>
                                      <a:pt x="315" y="234"/>
                                    </a:cubicBezTo>
                                    <a:cubicBezTo>
                                      <a:pt x="289" y="239"/>
                                      <a:pt x="263" y="238"/>
                                      <a:pt x="237" y="240"/>
                                    </a:cubicBezTo>
                                    <a:cubicBezTo>
                                      <a:pt x="198" y="248"/>
                                      <a:pt x="179" y="258"/>
                                      <a:pt x="147" y="282"/>
                                    </a:cubicBezTo>
                                    <a:cubicBezTo>
                                      <a:pt x="138" y="317"/>
                                      <a:pt x="139" y="348"/>
                                      <a:pt x="159" y="378"/>
                                    </a:cubicBezTo>
                                    <a:cubicBezTo>
                                      <a:pt x="156" y="406"/>
                                      <a:pt x="160" y="437"/>
                                      <a:pt x="147" y="462"/>
                                    </a:cubicBezTo>
                                    <a:cubicBezTo>
                                      <a:pt x="143" y="470"/>
                                      <a:pt x="134" y="473"/>
                                      <a:pt x="129" y="480"/>
                                    </a:cubicBezTo>
                                    <a:cubicBezTo>
                                      <a:pt x="100" y="517"/>
                                      <a:pt x="92" y="528"/>
                                      <a:pt x="45" y="540"/>
                                    </a:cubicBezTo>
                                    <a:cubicBezTo>
                                      <a:pt x="52" y="606"/>
                                      <a:pt x="66" y="672"/>
                                      <a:pt x="51" y="738"/>
                                    </a:cubicBezTo>
                                    <a:cubicBezTo>
                                      <a:pt x="46" y="759"/>
                                      <a:pt x="27" y="774"/>
                                      <a:pt x="15" y="792"/>
                                    </a:cubicBezTo>
                                    <a:cubicBezTo>
                                      <a:pt x="11" y="798"/>
                                      <a:pt x="3" y="810"/>
                                      <a:pt x="3" y="810"/>
                                    </a:cubicBezTo>
                                    <a:cubicBezTo>
                                      <a:pt x="5" y="826"/>
                                      <a:pt x="0" y="845"/>
                                      <a:pt x="9" y="858"/>
                                    </a:cubicBezTo>
                                    <a:cubicBezTo>
                                      <a:pt x="9" y="858"/>
                                      <a:pt x="54" y="873"/>
                                      <a:pt x="63" y="876"/>
                                    </a:cubicBezTo>
                                    <a:cubicBezTo>
                                      <a:pt x="96" y="882"/>
                                      <a:pt x="161" y="855"/>
                                      <a:pt x="201" y="858"/>
                                    </a:cubicBezTo>
                                    <a:cubicBezTo>
                                      <a:pt x="241" y="861"/>
                                      <a:pt x="280" y="881"/>
                                      <a:pt x="303" y="894"/>
                                    </a:cubicBezTo>
                                    <a:cubicBezTo>
                                      <a:pt x="327" y="902"/>
                                      <a:pt x="331" y="912"/>
                                      <a:pt x="339" y="936"/>
                                    </a:cubicBezTo>
                                    <a:cubicBezTo>
                                      <a:pt x="402" y="949"/>
                                      <a:pt x="533" y="1020"/>
                                      <a:pt x="657" y="1038"/>
                                    </a:cubicBezTo>
                                    <a:cubicBezTo>
                                      <a:pt x="781" y="1056"/>
                                      <a:pt x="964" y="1096"/>
                                      <a:pt x="1081" y="1046"/>
                                    </a:cubicBezTo>
                                    <a:cubicBezTo>
                                      <a:pt x="1198" y="996"/>
                                      <a:pt x="1340" y="862"/>
                                      <a:pt x="1361" y="738"/>
                                    </a:cubicBezTo>
                                    <a:cubicBezTo>
                                      <a:pt x="1368" y="627"/>
                                      <a:pt x="1292" y="411"/>
                                      <a:pt x="1209" y="302"/>
                                    </a:cubicBezTo>
                                    <a:cubicBezTo>
                                      <a:pt x="1126" y="193"/>
                                      <a:pt x="933" y="130"/>
                                      <a:pt x="861" y="8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68,1096" path="m861,84c791,76,743,50,693,0c637,2,581,1,525,6c510,7,502,27,495,36c476,63,462,90,435,108c424,142,433,122,393,162c369,186,353,227,315,234c289,239,263,238,237,240c198,248,179,258,147,282c138,317,139,348,159,378c156,406,160,437,147,462c143,470,134,473,129,480c100,517,92,528,45,540c52,606,66,672,51,738c46,759,27,774,15,792c11,798,3,810,3,810c5,826,0,845,9,858c9,858,54,873,63,876c96,882,161,855,201,858c241,861,280,881,303,894c327,902,331,912,339,936c402,949,533,1020,657,1038c781,1056,964,1096,1081,1046c1198,996,1340,862,1361,738c1368,627,1292,411,1209,302c1126,193,933,130,861,84xe" stroked="f" o:allowincell="t" style="position:absolute;margin-left:31pt;margin-top:42.9pt;width:68.35pt;height:54.7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73025" distR="113030" simplePos="0" locked="0" layoutInCell="1" allowOverlap="1" relativeHeight="10">
                      <wp:simplePos x="0" y="0"/>
                      <wp:positionH relativeFrom="column">
                        <wp:posOffset>127000</wp:posOffset>
                      </wp:positionH>
                      <wp:positionV relativeFrom="paragraph">
                        <wp:posOffset>512445</wp:posOffset>
                      </wp:positionV>
                      <wp:extent cx="2727960" cy="136779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28080" cy="136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96" h="2154">
                                    <a:moveTo>
                                      <a:pt x="1490" y="1761"/>
                                    </a:moveTo>
                                    <a:cubicBezTo>
                                      <a:pt x="1436" y="1713"/>
                                      <a:pt x="1354" y="1700"/>
                                      <a:pt x="1310" y="1656"/>
                                    </a:cubicBezTo>
                                    <a:cubicBezTo>
                                      <a:pt x="1266" y="1612"/>
                                      <a:pt x="1269" y="1530"/>
                                      <a:pt x="1227" y="1499"/>
                                    </a:cubicBezTo>
                                    <a:cubicBezTo>
                                      <a:pt x="1185" y="1468"/>
                                      <a:pt x="1099" y="1463"/>
                                      <a:pt x="1055" y="1469"/>
                                    </a:cubicBezTo>
                                    <a:cubicBezTo>
                                      <a:pt x="1011" y="1475"/>
                                      <a:pt x="1004" y="1530"/>
                                      <a:pt x="965" y="1536"/>
                                    </a:cubicBezTo>
                                    <a:cubicBezTo>
                                      <a:pt x="926" y="1542"/>
                                      <a:pt x="915" y="1498"/>
                                      <a:pt x="822" y="1506"/>
                                    </a:cubicBezTo>
                                    <a:cubicBezTo>
                                      <a:pt x="729" y="1514"/>
                                      <a:pt x="518" y="1565"/>
                                      <a:pt x="405" y="1581"/>
                                    </a:cubicBezTo>
                                    <a:cubicBezTo>
                                      <a:pt x="292" y="1597"/>
                                      <a:pt x="198" y="1616"/>
                                      <a:pt x="141" y="1601"/>
                                    </a:cubicBezTo>
                                    <a:cubicBezTo>
                                      <a:pt x="84" y="1586"/>
                                      <a:pt x="65" y="1525"/>
                                      <a:pt x="65" y="1489"/>
                                    </a:cubicBezTo>
                                    <a:cubicBezTo>
                                      <a:pt x="65" y="1453"/>
                                      <a:pt x="122" y="1426"/>
                                      <a:pt x="141" y="1385"/>
                                    </a:cubicBezTo>
                                    <a:cubicBezTo>
                                      <a:pt x="160" y="1344"/>
                                      <a:pt x="164" y="1266"/>
                                      <a:pt x="181" y="1241"/>
                                    </a:cubicBezTo>
                                    <a:cubicBezTo>
                                      <a:pt x="198" y="1216"/>
                                      <a:pt x="224" y="1232"/>
                                      <a:pt x="245" y="1233"/>
                                    </a:cubicBezTo>
                                    <a:cubicBezTo>
                                      <a:pt x="266" y="1234"/>
                                      <a:pt x="0" y="1231"/>
                                      <a:pt x="309" y="1249"/>
                                    </a:cubicBezTo>
                                    <a:cubicBezTo>
                                      <a:pt x="618" y="1267"/>
                                      <a:pt x="1652" y="1386"/>
                                      <a:pt x="2097" y="1341"/>
                                    </a:cubicBezTo>
                                    <a:cubicBezTo>
                                      <a:pt x="2542" y="1296"/>
                                      <a:pt x="2742" y="1161"/>
                                      <a:pt x="2981" y="981"/>
                                    </a:cubicBezTo>
                                    <a:cubicBezTo>
                                      <a:pt x="3220" y="801"/>
                                      <a:pt x="3413" y="378"/>
                                      <a:pt x="3533" y="261"/>
                                    </a:cubicBezTo>
                                    <a:cubicBezTo>
                                      <a:pt x="3653" y="144"/>
                                      <a:pt x="3649" y="305"/>
                                      <a:pt x="3702" y="281"/>
                                    </a:cubicBezTo>
                                    <a:cubicBezTo>
                                      <a:pt x="3755" y="257"/>
                                      <a:pt x="3803" y="144"/>
                                      <a:pt x="3853" y="117"/>
                                    </a:cubicBezTo>
                                    <a:cubicBezTo>
                                      <a:pt x="3903" y="90"/>
                                      <a:pt x="3960" y="139"/>
                                      <a:pt x="4005" y="121"/>
                                    </a:cubicBezTo>
                                    <a:cubicBezTo>
                                      <a:pt x="4050" y="103"/>
                                      <a:pt x="4073" y="18"/>
                                      <a:pt x="4121" y="9"/>
                                    </a:cubicBezTo>
                                    <a:cubicBezTo>
                                      <a:pt x="4169" y="0"/>
                                      <a:pt x="4296" y="28"/>
                                      <a:pt x="4293" y="69"/>
                                    </a:cubicBezTo>
                                    <a:cubicBezTo>
                                      <a:pt x="4290" y="110"/>
                                      <a:pt x="4177" y="159"/>
                                      <a:pt x="4105" y="257"/>
                                    </a:cubicBezTo>
                                    <a:cubicBezTo>
                                      <a:pt x="4033" y="355"/>
                                      <a:pt x="3948" y="457"/>
                                      <a:pt x="3861" y="657"/>
                                    </a:cubicBezTo>
                                    <a:cubicBezTo>
                                      <a:pt x="3774" y="857"/>
                                      <a:pt x="3686" y="1245"/>
                                      <a:pt x="3585" y="1457"/>
                                    </a:cubicBezTo>
                                    <a:cubicBezTo>
                                      <a:pt x="3484" y="1669"/>
                                      <a:pt x="3352" y="1816"/>
                                      <a:pt x="3253" y="1929"/>
                                    </a:cubicBezTo>
                                    <a:cubicBezTo>
                                      <a:pt x="3154" y="2042"/>
                                      <a:pt x="3066" y="2112"/>
                                      <a:pt x="2991" y="2133"/>
                                    </a:cubicBezTo>
                                    <a:cubicBezTo>
                                      <a:pt x="2916" y="2154"/>
                                      <a:pt x="2872" y="2076"/>
                                      <a:pt x="2805" y="2055"/>
                                    </a:cubicBezTo>
                                    <a:cubicBezTo>
                                      <a:pt x="2738" y="2034"/>
                                      <a:pt x="2637" y="1995"/>
                                      <a:pt x="2589" y="2009"/>
                                    </a:cubicBezTo>
                                    <a:cubicBezTo>
                                      <a:pt x="2541" y="2023"/>
                                      <a:pt x="2548" y="2126"/>
                                      <a:pt x="2517" y="2139"/>
                                    </a:cubicBezTo>
                                    <a:cubicBezTo>
                                      <a:pt x="2486" y="2152"/>
                                      <a:pt x="2445" y="2115"/>
                                      <a:pt x="2405" y="2089"/>
                                    </a:cubicBezTo>
                                    <a:cubicBezTo>
                                      <a:pt x="2365" y="2063"/>
                                      <a:pt x="2320" y="1983"/>
                                      <a:pt x="2277" y="1981"/>
                                    </a:cubicBezTo>
                                    <a:cubicBezTo>
                                      <a:pt x="2234" y="1979"/>
                                      <a:pt x="2182" y="2059"/>
                                      <a:pt x="2145" y="2077"/>
                                    </a:cubicBezTo>
                                    <a:cubicBezTo>
                                      <a:pt x="2108" y="2095"/>
                                      <a:pt x="2095" y="2096"/>
                                      <a:pt x="2057" y="2089"/>
                                    </a:cubicBezTo>
                                    <a:cubicBezTo>
                                      <a:pt x="2019" y="2082"/>
                                      <a:pt x="1962" y="2033"/>
                                      <a:pt x="1917" y="2037"/>
                                    </a:cubicBezTo>
                                    <a:cubicBezTo>
                                      <a:pt x="1872" y="2041"/>
                                      <a:pt x="1833" y="2137"/>
                                      <a:pt x="1789" y="2113"/>
                                    </a:cubicBezTo>
                                    <a:cubicBezTo>
                                      <a:pt x="1745" y="2089"/>
                                      <a:pt x="1703" y="1952"/>
                                      <a:pt x="1653" y="1893"/>
                                    </a:cubicBezTo>
                                    <a:cubicBezTo>
                                      <a:pt x="1603" y="1834"/>
                                      <a:pt x="1524" y="1789"/>
                                      <a:pt x="1490" y="176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96,2154" path="m1490,1761c1436,1713,1354,1700,1310,1656c1266,1612,1269,1530,1227,1499c1185,1468,1099,1463,1055,1469c1011,1475,1004,1530,965,1536c926,1542,915,1498,822,1506c729,1514,518,1565,405,1581c292,1597,198,1616,141,1601c84,1586,65,1525,65,1489c65,1453,122,1426,141,1385c160,1344,164,1266,181,1241c198,1216,224,1232,245,1233c266,1234,0,1231,309,1249c618,1267,1652,1386,2097,1341c2542,1296,2742,1161,2981,981c3220,801,3413,378,3533,261c3653,144,3649,305,3702,281c3755,257,3803,144,3853,117c3903,90,3960,139,4005,121c4050,103,4073,18,4121,9c4169,0,4296,28,4293,69c4290,110,4177,159,4105,257c4033,355,3948,457,3861,657c3774,857,3686,1245,3585,1457c3484,1669,3352,1816,3253,1929c3154,2042,3066,2112,2991,2133c2916,2154,2872,2076,2805,2055c2738,2034,2637,1995,2589,2009c2541,2023,2548,2126,2517,2139c2486,2152,2445,2115,2405,2089c2365,2063,2320,1983,2277,1981c2234,1979,2182,2059,2145,2077c2108,2095,2095,2096,2057,2089c2019,2082,1962,2033,1917,2037c1872,2041,1833,2137,1789,2113c1745,2089,1703,1952,1653,1893c1603,1834,1524,1789,1490,1761xe" stroked="f" o:allowincell="t" style="position:absolute;margin-left:10pt;margin-top:40.35pt;width:214.75pt;height:107.6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125" simplePos="0" locked="0" layoutInCell="1" allowOverlap="1" relativeHeight="11">
                      <wp:simplePos x="0" y="0"/>
                      <wp:positionH relativeFrom="column">
                        <wp:posOffset>2037715</wp:posOffset>
                      </wp:positionH>
                      <wp:positionV relativeFrom="paragraph">
                        <wp:posOffset>506730</wp:posOffset>
                      </wp:positionV>
                      <wp:extent cx="1429385" cy="1794510"/>
                      <wp:effectExtent l="0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560" cy="179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51" h="2826">
                                    <a:moveTo>
                                      <a:pt x="1851" y="246"/>
                                    </a:moveTo>
                                    <a:cubicBezTo>
                                      <a:pt x="1843" y="258"/>
                                      <a:pt x="1889" y="260"/>
                                      <a:pt x="1877" y="268"/>
                                    </a:cubicBezTo>
                                    <a:cubicBezTo>
                                      <a:pt x="1871" y="272"/>
                                      <a:pt x="2251" y="416"/>
                                      <a:pt x="2246" y="421"/>
                                    </a:cubicBezTo>
                                    <a:cubicBezTo>
                                      <a:pt x="2168" y="495"/>
                                      <a:pt x="1903" y="1215"/>
                                      <a:pt x="1752" y="1429"/>
                                    </a:cubicBezTo>
                                    <a:cubicBezTo>
                                      <a:pt x="1659" y="1578"/>
                                      <a:pt x="1491" y="1829"/>
                                      <a:pt x="1320" y="2048"/>
                                    </a:cubicBezTo>
                                    <a:cubicBezTo>
                                      <a:pt x="1149" y="2267"/>
                                      <a:pt x="831" y="2654"/>
                                      <a:pt x="725" y="2740"/>
                                    </a:cubicBezTo>
                                    <a:cubicBezTo>
                                      <a:pt x="619" y="2826"/>
                                      <a:pt x="692" y="2616"/>
                                      <a:pt x="682" y="2562"/>
                                    </a:cubicBezTo>
                                    <a:cubicBezTo>
                                      <a:pt x="672" y="2508"/>
                                      <a:pt x="656" y="2468"/>
                                      <a:pt x="667" y="2413"/>
                                    </a:cubicBezTo>
                                    <a:cubicBezTo>
                                      <a:pt x="678" y="2358"/>
                                      <a:pt x="733" y="2291"/>
                                      <a:pt x="749" y="2231"/>
                                    </a:cubicBezTo>
                                    <a:cubicBezTo>
                                      <a:pt x="765" y="2171"/>
                                      <a:pt x="779" y="2079"/>
                                      <a:pt x="764" y="2050"/>
                                    </a:cubicBezTo>
                                    <a:cubicBezTo>
                                      <a:pt x="749" y="2021"/>
                                      <a:pt x="678" y="2054"/>
                                      <a:pt x="657" y="2058"/>
                                    </a:cubicBezTo>
                                    <a:cubicBezTo>
                                      <a:pt x="651" y="2064"/>
                                      <a:pt x="646" y="2071"/>
                                      <a:pt x="639" y="2076"/>
                                    </a:cubicBezTo>
                                    <a:cubicBezTo>
                                      <a:pt x="634" y="2080"/>
                                      <a:pt x="626" y="2078"/>
                                      <a:pt x="621" y="2082"/>
                                    </a:cubicBezTo>
                                    <a:cubicBezTo>
                                      <a:pt x="566" y="2125"/>
                                      <a:pt x="595" y="2125"/>
                                      <a:pt x="519" y="2136"/>
                                    </a:cubicBezTo>
                                    <a:cubicBezTo>
                                      <a:pt x="500" y="2107"/>
                                      <a:pt x="509" y="2125"/>
                                      <a:pt x="495" y="2082"/>
                                    </a:cubicBezTo>
                                    <a:cubicBezTo>
                                      <a:pt x="493" y="2076"/>
                                      <a:pt x="489" y="2064"/>
                                      <a:pt x="489" y="2064"/>
                                    </a:cubicBezTo>
                                    <a:cubicBezTo>
                                      <a:pt x="483" y="2010"/>
                                      <a:pt x="487" y="2007"/>
                                      <a:pt x="447" y="1980"/>
                                    </a:cubicBezTo>
                                    <a:cubicBezTo>
                                      <a:pt x="392" y="1984"/>
                                      <a:pt x="392" y="1999"/>
                                      <a:pt x="348" y="2028"/>
                                    </a:cubicBezTo>
                                    <a:cubicBezTo>
                                      <a:pt x="337" y="2062"/>
                                      <a:pt x="266" y="2076"/>
                                      <a:pt x="231" y="2088"/>
                                    </a:cubicBezTo>
                                    <a:cubicBezTo>
                                      <a:pt x="196" y="2070"/>
                                      <a:pt x="215" y="2079"/>
                                      <a:pt x="171" y="2064"/>
                                    </a:cubicBezTo>
                                    <a:cubicBezTo>
                                      <a:pt x="157" y="2059"/>
                                      <a:pt x="135" y="2040"/>
                                      <a:pt x="135" y="2040"/>
                                    </a:cubicBezTo>
                                    <a:cubicBezTo>
                                      <a:pt x="103" y="2051"/>
                                      <a:pt x="98" y="2083"/>
                                      <a:pt x="75" y="2106"/>
                                    </a:cubicBezTo>
                                    <a:cubicBezTo>
                                      <a:pt x="65" y="2137"/>
                                      <a:pt x="39" y="2154"/>
                                      <a:pt x="9" y="2160"/>
                                    </a:cubicBezTo>
                                    <a:cubicBezTo>
                                      <a:pt x="2" y="2140"/>
                                      <a:pt x="0" y="2100"/>
                                      <a:pt x="15" y="2082"/>
                                    </a:cubicBezTo>
                                    <a:cubicBezTo>
                                      <a:pt x="25" y="2070"/>
                                      <a:pt x="45" y="2068"/>
                                      <a:pt x="57" y="2058"/>
                                    </a:cubicBezTo>
                                    <a:cubicBezTo>
                                      <a:pt x="91" y="2029"/>
                                      <a:pt x="122" y="2012"/>
                                      <a:pt x="165" y="1998"/>
                                    </a:cubicBezTo>
                                    <a:cubicBezTo>
                                      <a:pt x="169" y="1992"/>
                                      <a:pt x="172" y="1985"/>
                                      <a:pt x="177" y="1980"/>
                                    </a:cubicBezTo>
                                    <a:cubicBezTo>
                                      <a:pt x="188" y="1971"/>
                                      <a:pt x="213" y="1956"/>
                                      <a:pt x="213" y="1956"/>
                                    </a:cubicBezTo>
                                    <a:cubicBezTo>
                                      <a:pt x="230" y="1930"/>
                                      <a:pt x="252" y="1901"/>
                                      <a:pt x="273" y="1878"/>
                                    </a:cubicBezTo>
                                    <a:cubicBezTo>
                                      <a:pt x="284" y="1865"/>
                                      <a:pt x="309" y="1842"/>
                                      <a:pt x="309" y="1842"/>
                                    </a:cubicBezTo>
                                    <a:cubicBezTo>
                                      <a:pt x="324" y="1796"/>
                                      <a:pt x="352" y="1751"/>
                                      <a:pt x="387" y="1716"/>
                                    </a:cubicBezTo>
                                    <a:cubicBezTo>
                                      <a:pt x="408" y="1653"/>
                                      <a:pt x="464" y="1612"/>
                                      <a:pt x="501" y="1560"/>
                                    </a:cubicBezTo>
                                    <a:cubicBezTo>
                                      <a:pt x="521" y="1532"/>
                                      <a:pt x="504" y="1541"/>
                                      <a:pt x="525" y="1518"/>
                                    </a:cubicBezTo>
                                    <a:cubicBezTo>
                                      <a:pt x="545" y="1495"/>
                                      <a:pt x="569" y="1468"/>
                                      <a:pt x="591" y="1446"/>
                                    </a:cubicBezTo>
                                    <a:cubicBezTo>
                                      <a:pt x="607" y="1380"/>
                                      <a:pt x="604" y="1348"/>
                                      <a:pt x="636" y="1290"/>
                                    </a:cubicBezTo>
                                    <a:cubicBezTo>
                                      <a:pt x="693" y="1128"/>
                                      <a:pt x="841" y="681"/>
                                      <a:pt x="933" y="474"/>
                                    </a:cubicBezTo>
                                    <a:cubicBezTo>
                                      <a:pt x="1001" y="330"/>
                                      <a:pt x="1114" y="228"/>
                                      <a:pt x="1167" y="162"/>
                                    </a:cubicBezTo>
                                    <a:cubicBezTo>
                                      <a:pt x="1175" y="128"/>
                                      <a:pt x="1216" y="90"/>
                                      <a:pt x="1251" y="78"/>
                                    </a:cubicBezTo>
                                    <a:cubicBezTo>
                                      <a:pt x="1257" y="72"/>
                                      <a:pt x="1262" y="65"/>
                                      <a:pt x="1269" y="60"/>
                                    </a:cubicBezTo>
                                    <a:cubicBezTo>
                                      <a:pt x="1280" y="51"/>
                                      <a:pt x="1305" y="36"/>
                                      <a:pt x="1305" y="36"/>
                                    </a:cubicBezTo>
                                    <a:cubicBezTo>
                                      <a:pt x="1342" y="64"/>
                                      <a:pt x="1339" y="67"/>
                                      <a:pt x="1389" y="60"/>
                                    </a:cubicBezTo>
                                    <a:cubicBezTo>
                                      <a:pt x="1395" y="54"/>
                                      <a:pt x="1400" y="47"/>
                                      <a:pt x="1407" y="42"/>
                                    </a:cubicBezTo>
                                    <a:cubicBezTo>
                                      <a:pt x="1412" y="38"/>
                                      <a:pt x="1420" y="40"/>
                                      <a:pt x="1425" y="36"/>
                                    </a:cubicBezTo>
                                    <a:cubicBezTo>
                                      <a:pt x="1431" y="31"/>
                                      <a:pt x="1431" y="23"/>
                                      <a:pt x="1437" y="18"/>
                                    </a:cubicBezTo>
                                    <a:cubicBezTo>
                                      <a:pt x="1447" y="10"/>
                                      <a:pt x="1462" y="7"/>
                                      <a:pt x="1473" y="0"/>
                                    </a:cubicBezTo>
                                    <a:cubicBezTo>
                                      <a:pt x="1517" y="55"/>
                                      <a:pt x="1569" y="65"/>
                                      <a:pt x="1635" y="72"/>
                                    </a:cubicBezTo>
                                    <a:cubicBezTo>
                                      <a:pt x="1641" y="74"/>
                                      <a:pt x="1647" y="77"/>
                                      <a:pt x="1653" y="78"/>
                                    </a:cubicBezTo>
                                    <a:cubicBezTo>
                                      <a:pt x="1673" y="81"/>
                                      <a:pt x="1694" y="78"/>
                                      <a:pt x="1713" y="84"/>
                                    </a:cubicBezTo>
                                    <a:cubicBezTo>
                                      <a:pt x="1728" y="89"/>
                                      <a:pt x="1763" y="71"/>
                                      <a:pt x="1776" y="80"/>
                                    </a:cubicBezTo>
                                    <a:cubicBezTo>
                                      <a:pt x="1784" y="119"/>
                                      <a:pt x="1778" y="171"/>
                                      <a:pt x="1809" y="192"/>
                                    </a:cubicBezTo>
                                    <a:cubicBezTo>
                                      <a:pt x="1814" y="203"/>
                                      <a:pt x="1827" y="246"/>
                                      <a:pt x="1839" y="252"/>
                                    </a:cubicBezTo>
                                    <a:cubicBezTo>
                                      <a:pt x="1843" y="254"/>
                                      <a:pt x="1847" y="248"/>
                                      <a:pt x="1851" y="24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51,2826" path="m1851,246c1843,258,1889,260,1877,268c1871,272,2251,416,2246,421c2168,495,1903,1215,1752,1429c1659,1578,1491,1829,1320,2048c1149,2267,831,2654,725,2740c619,2826,692,2616,682,2562c672,2508,656,2468,667,2413c678,2358,733,2291,749,2231c765,2171,779,2079,764,2050c749,2021,678,2054,657,2058c651,2064,646,2071,639,2076c634,2080,626,2078,621,2082c566,2125,595,2125,519,2136c500,2107,509,2125,495,2082c493,2076,489,2064,489,2064c483,2010,487,2007,447,1980c392,1984,392,1999,348,2028c337,2062,266,2076,231,2088c196,2070,215,2079,171,2064c157,2059,135,2040,135,2040c103,2051,98,2083,75,2106c65,2137,39,2154,9,2160c2,2140,0,2100,15,2082c25,2070,45,2068,57,2058c91,2029,122,2012,165,1998c169,1992,172,1985,177,1980c188,1971,213,1956,213,1956c230,1930,252,1901,273,1878c284,1865,309,1842,309,1842c324,1796,352,1751,387,1716c408,1653,464,1612,501,1560c521,1532,504,1541,525,1518c545,1495,569,1468,591,1446c607,1380,604,1348,636,1290c693,1128,841,681,933,474c1001,330,1114,228,1167,162c1175,128,1216,90,1251,78c1257,72,1262,65,1269,60c1280,51,1305,36,1305,36c1342,64,1339,67,1389,60c1395,54,1400,47,1407,42c1412,38,1420,40,1425,36c1431,31,1431,23,1437,18c1447,10,1462,7,1473,0c1517,55,1569,65,1635,72c1641,74,1647,77,1653,78c1673,81,1694,78,1713,84c1728,89,1763,71,1776,80c1784,119,1778,171,1809,192c1814,203,1827,246,1839,252c1843,254,1847,248,1851,246xe" stroked="f" o:allowincell="t" style="position:absolute;margin-left:160.45pt;margin-top:39.9pt;width:112.5pt;height:141.2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2">
                      <wp:simplePos x="0" y="0"/>
                      <wp:positionH relativeFrom="column">
                        <wp:posOffset>2592070</wp:posOffset>
                      </wp:positionH>
                      <wp:positionV relativeFrom="paragraph">
                        <wp:posOffset>769620</wp:posOffset>
                      </wp:positionV>
                      <wp:extent cx="1135380" cy="1390650"/>
                      <wp:effectExtent l="0" t="0" r="635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5440" cy="139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88" h="2190">
                                    <a:moveTo>
                                      <a:pt x="698" y="1265"/>
                                    </a:moveTo>
                                    <a:cubicBezTo>
                                      <a:pt x="468" y="1621"/>
                                      <a:pt x="107" y="1995"/>
                                      <a:pt x="0" y="2136"/>
                                    </a:cubicBezTo>
                                    <a:cubicBezTo>
                                      <a:pt x="16" y="2124"/>
                                      <a:pt x="38" y="2123"/>
                                      <a:pt x="54" y="2112"/>
                                    </a:cubicBezTo>
                                    <a:cubicBezTo>
                                      <a:pt x="84" y="2114"/>
                                      <a:pt x="114" y="2115"/>
                                      <a:pt x="144" y="2118"/>
                                    </a:cubicBezTo>
                                    <a:cubicBezTo>
                                      <a:pt x="164" y="2120"/>
                                      <a:pt x="198" y="2148"/>
                                      <a:pt x="198" y="2148"/>
                                    </a:cubicBezTo>
                                    <a:cubicBezTo>
                                      <a:pt x="273" y="2143"/>
                                      <a:pt x="293" y="2138"/>
                                      <a:pt x="354" y="2118"/>
                                    </a:cubicBezTo>
                                    <a:cubicBezTo>
                                      <a:pt x="394" y="2078"/>
                                      <a:pt x="369" y="2073"/>
                                      <a:pt x="432" y="2082"/>
                                    </a:cubicBezTo>
                                    <a:cubicBezTo>
                                      <a:pt x="485" y="2118"/>
                                      <a:pt x="477" y="2124"/>
                                      <a:pt x="486" y="2190"/>
                                    </a:cubicBezTo>
                                    <a:cubicBezTo>
                                      <a:pt x="525" y="2185"/>
                                      <a:pt x="540" y="2186"/>
                                      <a:pt x="570" y="2166"/>
                                    </a:cubicBezTo>
                                    <a:cubicBezTo>
                                      <a:pt x="590" y="2137"/>
                                      <a:pt x="595" y="2094"/>
                                      <a:pt x="630" y="2082"/>
                                    </a:cubicBezTo>
                                    <a:cubicBezTo>
                                      <a:pt x="656" y="2056"/>
                                      <a:pt x="687" y="2042"/>
                                      <a:pt x="720" y="2028"/>
                                    </a:cubicBezTo>
                                    <a:cubicBezTo>
                                      <a:pt x="732" y="2023"/>
                                      <a:pt x="756" y="2016"/>
                                      <a:pt x="756" y="2016"/>
                                    </a:cubicBezTo>
                                    <a:cubicBezTo>
                                      <a:pt x="790" y="2018"/>
                                      <a:pt x="843" y="2002"/>
                                      <a:pt x="864" y="2040"/>
                                    </a:cubicBezTo>
                                    <a:cubicBezTo>
                                      <a:pt x="864" y="2040"/>
                                      <a:pt x="879" y="2085"/>
                                      <a:pt x="882" y="2094"/>
                                    </a:cubicBezTo>
                                    <a:cubicBezTo>
                                      <a:pt x="884" y="2100"/>
                                      <a:pt x="888" y="2112"/>
                                      <a:pt x="888" y="2112"/>
                                    </a:cubicBezTo>
                                    <a:cubicBezTo>
                                      <a:pt x="958" y="2110"/>
                                      <a:pt x="1028" y="2112"/>
                                      <a:pt x="1098" y="2106"/>
                                    </a:cubicBezTo>
                                    <a:cubicBezTo>
                                      <a:pt x="1121" y="2104"/>
                                      <a:pt x="1124" y="2071"/>
                                      <a:pt x="1128" y="2058"/>
                                    </a:cubicBezTo>
                                    <a:cubicBezTo>
                                      <a:pt x="1141" y="2020"/>
                                      <a:pt x="1148" y="1977"/>
                                      <a:pt x="1170" y="1944"/>
                                    </a:cubicBezTo>
                                    <a:cubicBezTo>
                                      <a:pt x="1174" y="1924"/>
                                      <a:pt x="1178" y="1904"/>
                                      <a:pt x="1182" y="1884"/>
                                    </a:cubicBezTo>
                                    <a:cubicBezTo>
                                      <a:pt x="1185" y="1867"/>
                                      <a:pt x="1218" y="1848"/>
                                      <a:pt x="1218" y="1848"/>
                                    </a:cubicBezTo>
                                    <a:cubicBezTo>
                                      <a:pt x="1265" y="1852"/>
                                      <a:pt x="1298" y="1883"/>
                                      <a:pt x="1342" y="1898"/>
                                    </a:cubicBezTo>
                                    <a:cubicBezTo>
                                      <a:pt x="1356" y="1919"/>
                                      <a:pt x="1377" y="1906"/>
                                      <a:pt x="1398" y="1920"/>
                                    </a:cubicBezTo>
                                    <a:cubicBezTo>
                                      <a:pt x="1410" y="1916"/>
                                      <a:pt x="1423" y="1915"/>
                                      <a:pt x="1434" y="1908"/>
                                    </a:cubicBezTo>
                                    <a:cubicBezTo>
                                      <a:pt x="1448" y="1899"/>
                                      <a:pt x="1445" y="1884"/>
                                      <a:pt x="1452" y="1872"/>
                                    </a:cubicBezTo>
                                    <a:cubicBezTo>
                                      <a:pt x="1470" y="1839"/>
                                      <a:pt x="1478" y="1829"/>
                                      <a:pt x="1512" y="1818"/>
                                    </a:cubicBezTo>
                                    <a:cubicBezTo>
                                      <a:pt x="1547" y="1827"/>
                                      <a:pt x="1554" y="1852"/>
                                      <a:pt x="1584" y="1872"/>
                                    </a:cubicBezTo>
                                    <a:cubicBezTo>
                                      <a:pt x="1614" y="1867"/>
                                      <a:pt x="1634" y="1857"/>
                                      <a:pt x="1662" y="1848"/>
                                    </a:cubicBezTo>
                                    <a:cubicBezTo>
                                      <a:pt x="1698" y="1819"/>
                                      <a:pt x="1732" y="1799"/>
                                      <a:pt x="1776" y="1788"/>
                                    </a:cubicBezTo>
                                    <a:cubicBezTo>
                                      <a:pt x="1753" y="1765"/>
                                      <a:pt x="1730" y="1742"/>
                                      <a:pt x="1698" y="1734"/>
                                    </a:cubicBezTo>
                                    <a:cubicBezTo>
                                      <a:pt x="1689" y="1721"/>
                                      <a:pt x="1672" y="1713"/>
                                      <a:pt x="1668" y="1698"/>
                                    </a:cubicBezTo>
                                    <a:cubicBezTo>
                                      <a:pt x="1663" y="1677"/>
                                      <a:pt x="1677" y="1661"/>
                                      <a:pt x="1692" y="1650"/>
                                    </a:cubicBezTo>
                                    <a:cubicBezTo>
                                      <a:pt x="1730" y="1622"/>
                                      <a:pt x="1761" y="1612"/>
                                      <a:pt x="1788" y="1572"/>
                                    </a:cubicBezTo>
                                    <a:cubicBezTo>
                                      <a:pt x="1780" y="1548"/>
                                      <a:pt x="1772" y="1473"/>
                                      <a:pt x="1757" y="1452"/>
                                    </a:cubicBezTo>
                                    <a:cubicBezTo>
                                      <a:pt x="1732" y="1417"/>
                                      <a:pt x="1580" y="1452"/>
                                      <a:pt x="1572" y="1452"/>
                                    </a:cubicBezTo>
                                    <a:cubicBezTo>
                                      <a:pt x="1559" y="1401"/>
                                      <a:pt x="1577" y="1453"/>
                                      <a:pt x="1548" y="1410"/>
                                    </a:cubicBezTo>
                                    <a:cubicBezTo>
                                      <a:pt x="1540" y="1398"/>
                                      <a:pt x="1545" y="1383"/>
                                      <a:pt x="1530" y="1374"/>
                                    </a:cubicBezTo>
                                    <a:cubicBezTo>
                                      <a:pt x="1521" y="1369"/>
                                      <a:pt x="1510" y="1370"/>
                                      <a:pt x="1500" y="1368"/>
                                    </a:cubicBezTo>
                                    <a:cubicBezTo>
                                      <a:pt x="1494" y="1364"/>
                                      <a:pt x="1488" y="1359"/>
                                      <a:pt x="1482" y="1356"/>
                                    </a:cubicBezTo>
                                    <a:cubicBezTo>
                                      <a:pt x="1476" y="1353"/>
                                      <a:pt x="1470" y="1353"/>
                                      <a:pt x="1464" y="1350"/>
                                    </a:cubicBezTo>
                                    <a:cubicBezTo>
                                      <a:pt x="1437" y="1335"/>
                                      <a:pt x="1420" y="1317"/>
                                      <a:pt x="1392" y="1308"/>
                                    </a:cubicBezTo>
                                    <a:cubicBezTo>
                                      <a:pt x="1355" y="1287"/>
                                      <a:pt x="1287" y="1239"/>
                                      <a:pt x="1277" y="1212"/>
                                    </a:cubicBezTo>
                                    <a:cubicBezTo>
                                      <a:pt x="1313" y="1198"/>
                                      <a:pt x="1310" y="1179"/>
                                      <a:pt x="1332" y="1146"/>
                                    </a:cubicBezTo>
                                    <a:cubicBezTo>
                                      <a:pt x="1340" y="1104"/>
                                      <a:pt x="1390" y="1076"/>
                                      <a:pt x="1404" y="1032"/>
                                    </a:cubicBezTo>
                                    <a:cubicBezTo>
                                      <a:pt x="1425" y="1001"/>
                                      <a:pt x="1434" y="973"/>
                                      <a:pt x="1458" y="960"/>
                                    </a:cubicBezTo>
                                    <a:cubicBezTo>
                                      <a:pt x="1466" y="956"/>
                                      <a:pt x="1474" y="953"/>
                                      <a:pt x="1482" y="948"/>
                                    </a:cubicBezTo>
                                    <a:cubicBezTo>
                                      <a:pt x="1494" y="941"/>
                                      <a:pt x="1518" y="924"/>
                                      <a:pt x="1518" y="924"/>
                                    </a:cubicBezTo>
                                    <a:cubicBezTo>
                                      <a:pt x="1519" y="916"/>
                                      <a:pt x="1536" y="926"/>
                                      <a:pt x="1536" y="918"/>
                                    </a:cubicBezTo>
                                    <a:cubicBezTo>
                                      <a:pt x="1536" y="910"/>
                                      <a:pt x="1520" y="905"/>
                                      <a:pt x="1518" y="876"/>
                                    </a:cubicBezTo>
                                    <a:cubicBezTo>
                                      <a:pt x="1516" y="847"/>
                                      <a:pt x="1530" y="782"/>
                                      <a:pt x="1524" y="744"/>
                                    </a:cubicBezTo>
                                    <a:cubicBezTo>
                                      <a:pt x="1518" y="706"/>
                                      <a:pt x="1503" y="682"/>
                                      <a:pt x="1482" y="648"/>
                                    </a:cubicBezTo>
                                    <a:cubicBezTo>
                                      <a:pt x="1461" y="614"/>
                                      <a:pt x="1428" y="567"/>
                                      <a:pt x="1397" y="540"/>
                                    </a:cubicBezTo>
                                    <a:cubicBezTo>
                                      <a:pt x="1366" y="513"/>
                                      <a:pt x="1295" y="517"/>
                                      <a:pt x="1296" y="486"/>
                                    </a:cubicBezTo>
                                    <a:cubicBezTo>
                                      <a:pt x="1297" y="455"/>
                                      <a:pt x="1383" y="386"/>
                                      <a:pt x="1404" y="354"/>
                                    </a:cubicBezTo>
                                    <a:cubicBezTo>
                                      <a:pt x="1422" y="324"/>
                                      <a:pt x="1417" y="344"/>
                                      <a:pt x="1423" y="295"/>
                                    </a:cubicBezTo>
                                    <a:cubicBezTo>
                                      <a:pt x="1424" y="267"/>
                                      <a:pt x="1406" y="224"/>
                                      <a:pt x="1409" y="185"/>
                                    </a:cubicBezTo>
                                    <a:cubicBezTo>
                                      <a:pt x="1412" y="146"/>
                                      <a:pt x="1445" y="91"/>
                                      <a:pt x="1440" y="60"/>
                                    </a:cubicBezTo>
                                    <a:cubicBezTo>
                                      <a:pt x="1430" y="30"/>
                                      <a:pt x="1410" y="7"/>
                                      <a:pt x="1380" y="0"/>
                                    </a:cubicBezTo>
                                    <a:cubicBezTo>
                                      <a:pt x="1256" y="180"/>
                                      <a:pt x="928" y="909"/>
                                      <a:pt x="698" y="126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88,2190" path="m698,1265c468,1621,107,1995,0,2136c16,2124,38,2123,54,2112c84,2114,114,2115,144,2118c164,2120,198,2148,198,2148c273,2143,293,2138,354,2118c394,2078,369,2073,432,2082c485,2118,477,2124,486,2190c525,2185,540,2186,570,2166c590,2137,595,2094,630,2082c656,2056,687,2042,720,2028c732,2023,756,2016,756,2016c790,2018,843,2002,864,2040c864,2040,879,2085,882,2094c884,2100,888,2112,888,2112c958,2110,1028,2112,1098,2106c1121,2104,1124,2071,1128,2058c1141,2020,1148,1977,1170,1944c1174,1924,1178,1904,1182,1884c1185,1867,1218,1848,1218,1848c1265,1852,1298,1883,1342,1898c1356,1919,1377,1906,1398,1920c1410,1916,1423,1915,1434,1908c1448,1899,1445,1884,1452,1872c1470,1839,1478,1829,1512,1818c1547,1827,1554,1852,1584,1872c1614,1867,1634,1857,1662,1848c1698,1819,1732,1799,1776,1788c1753,1765,1730,1742,1698,1734c1689,1721,1672,1713,1668,1698c1663,1677,1677,1661,1692,1650c1730,1622,1761,1612,1788,1572c1780,1548,1772,1473,1757,1452c1732,1417,1580,1452,1572,1452c1559,1401,1577,1453,1548,1410c1540,1398,1545,1383,1530,1374c1521,1369,1510,1370,1500,1368c1494,1364,1488,1359,1482,1356c1476,1353,1470,1353,1464,1350c1437,1335,1420,1317,1392,1308c1355,1287,1287,1239,1277,1212c1313,1198,1310,1179,1332,1146c1340,1104,1390,1076,1404,1032c1425,1001,1434,973,1458,960c1466,956,1474,953,1482,948c1494,941,1518,924,1518,924c1519,916,1536,926,1536,918c1536,910,1520,905,1518,876c1516,847,1530,782,1524,744c1518,706,1503,682,1482,648c1461,614,1428,567,1397,540c1366,513,1295,517,1296,486c1297,455,1383,386,1404,354c1422,324,1417,344,1423,295c1424,267,1406,224,1409,185c1412,146,1445,91,1440,60c1430,30,1410,7,1380,0c1256,180,928,909,698,1265xe" stroked="f" o:allowincell="t" style="position:absolute;margin-left:204.1pt;margin-top:60.6pt;width:89.35pt;height:109.4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367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14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795020</wp:posOffset>
                      </wp:positionV>
                      <wp:extent cx="1095375" cy="850265"/>
                      <wp:effectExtent l="0" t="0" r="63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5480" cy="850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5" h="1339">
                                    <a:moveTo>
                                      <a:pt x="530" y="716"/>
                                    </a:moveTo>
                                    <a:cubicBezTo>
                                      <a:pt x="542" y="690"/>
                                      <a:pt x="551" y="651"/>
                                      <a:pt x="578" y="626"/>
                                    </a:cubicBezTo>
                                    <a:cubicBezTo>
                                      <a:pt x="605" y="601"/>
                                      <a:pt x="671" y="586"/>
                                      <a:pt x="690" y="566"/>
                                    </a:cubicBezTo>
                                    <a:cubicBezTo>
                                      <a:pt x="709" y="546"/>
                                      <a:pt x="695" y="523"/>
                                      <a:pt x="690" y="506"/>
                                    </a:cubicBezTo>
                                    <a:cubicBezTo>
                                      <a:pt x="685" y="489"/>
                                      <a:pt x="697" y="466"/>
                                      <a:pt x="660" y="461"/>
                                    </a:cubicBezTo>
                                    <a:cubicBezTo>
                                      <a:pt x="623" y="456"/>
                                      <a:pt x="519" y="481"/>
                                      <a:pt x="465" y="476"/>
                                    </a:cubicBezTo>
                                    <a:cubicBezTo>
                                      <a:pt x="411" y="471"/>
                                      <a:pt x="347" y="457"/>
                                      <a:pt x="338" y="431"/>
                                    </a:cubicBezTo>
                                    <a:cubicBezTo>
                                      <a:pt x="329" y="405"/>
                                      <a:pt x="402" y="353"/>
                                      <a:pt x="413" y="319"/>
                                    </a:cubicBezTo>
                                    <a:cubicBezTo>
                                      <a:pt x="424" y="285"/>
                                      <a:pt x="409" y="258"/>
                                      <a:pt x="405" y="229"/>
                                    </a:cubicBezTo>
                                    <a:cubicBezTo>
                                      <a:pt x="401" y="200"/>
                                      <a:pt x="375" y="171"/>
                                      <a:pt x="390" y="146"/>
                                    </a:cubicBezTo>
                                    <a:cubicBezTo>
                                      <a:pt x="405" y="121"/>
                                      <a:pt x="470" y="98"/>
                                      <a:pt x="495" y="79"/>
                                    </a:cubicBezTo>
                                    <a:cubicBezTo>
                                      <a:pt x="520" y="60"/>
                                      <a:pt x="485" y="47"/>
                                      <a:pt x="540" y="34"/>
                                    </a:cubicBezTo>
                                    <a:cubicBezTo>
                                      <a:pt x="595" y="21"/>
                                      <a:pt x="699" y="0"/>
                                      <a:pt x="825" y="4"/>
                                    </a:cubicBezTo>
                                    <a:cubicBezTo>
                                      <a:pt x="951" y="8"/>
                                      <a:pt x="1164" y="10"/>
                                      <a:pt x="1298" y="56"/>
                                    </a:cubicBezTo>
                                    <a:cubicBezTo>
                                      <a:pt x="1432" y="102"/>
                                      <a:pt x="1557" y="184"/>
                                      <a:pt x="1628" y="281"/>
                                    </a:cubicBezTo>
                                    <a:cubicBezTo>
                                      <a:pt x="1699" y="378"/>
                                      <a:pt x="1725" y="519"/>
                                      <a:pt x="1725" y="641"/>
                                    </a:cubicBezTo>
                                    <a:cubicBezTo>
                                      <a:pt x="1725" y="763"/>
                                      <a:pt x="1675" y="907"/>
                                      <a:pt x="1628" y="1016"/>
                                    </a:cubicBezTo>
                                    <a:cubicBezTo>
                                      <a:pt x="1581" y="1125"/>
                                      <a:pt x="1481" y="1249"/>
                                      <a:pt x="1440" y="1294"/>
                                    </a:cubicBezTo>
                                    <a:cubicBezTo>
                                      <a:pt x="1399" y="1339"/>
                                      <a:pt x="1414" y="1300"/>
                                      <a:pt x="1380" y="1286"/>
                                    </a:cubicBezTo>
                                    <a:cubicBezTo>
                                      <a:pt x="1346" y="1272"/>
                                      <a:pt x="1277" y="1251"/>
                                      <a:pt x="1238" y="1211"/>
                                    </a:cubicBezTo>
                                    <a:cubicBezTo>
                                      <a:pt x="1199" y="1171"/>
                                      <a:pt x="1190" y="1076"/>
                                      <a:pt x="1148" y="1046"/>
                                    </a:cubicBezTo>
                                    <a:cubicBezTo>
                                      <a:pt x="1106" y="1016"/>
                                      <a:pt x="1028" y="1024"/>
                                      <a:pt x="983" y="1031"/>
                                    </a:cubicBezTo>
                                    <a:cubicBezTo>
                                      <a:pt x="938" y="1038"/>
                                      <a:pt x="914" y="1088"/>
                                      <a:pt x="878" y="1091"/>
                                    </a:cubicBezTo>
                                    <a:cubicBezTo>
                                      <a:pt x="842" y="1094"/>
                                      <a:pt x="809" y="1044"/>
                                      <a:pt x="765" y="1046"/>
                                    </a:cubicBezTo>
                                    <a:cubicBezTo>
                                      <a:pt x="721" y="1048"/>
                                      <a:pt x="659" y="1101"/>
                                      <a:pt x="612" y="1106"/>
                                    </a:cubicBezTo>
                                    <a:cubicBezTo>
                                      <a:pt x="565" y="1111"/>
                                      <a:pt x="530" y="1071"/>
                                      <a:pt x="483" y="1075"/>
                                    </a:cubicBezTo>
                                    <a:cubicBezTo>
                                      <a:pt x="436" y="1079"/>
                                      <a:pt x="374" y="1123"/>
                                      <a:pt x="327" y="1129"/>
                                    </a:cubicBezTo>
                                    <a:cubicBezTo>
                                      <a:pt x="280" y="1135"/>
                                      <a:pt x="242" y="1110"/>
                                      <a:pt x="200" y="1114"/>
                                    </a:cubicBezTo>
                                    <a:cubicBezTo>
                                      <a:pt x="158" y="1118"/>
                                      <a:pt x="104" y="1160"/>
                                      <a:pt x="72" y="1151"/>
                                    </a:cubicBezTo>
                                    <a:cubicBezTo>
                                      <a:pt x="40" y="1142"/>
                                      <a:pt x="10" y="1093"/>
                                      <a:pt x="5" y="1061"/>
                                    </a:cubicBezTo>
                                    <a:cubicBezTo>
                                      <a:pt x="0" y="1029"/>
                                      <a:pt x="23" y="1000"/>
                                      <a:pt x="42" y="956"/>
                                    </a:cubicBezTo>
                                    <a:cubicBezTo>
                                      <a:pt x="61" y="912"/>
                                      <a:pt x="67" y="825"/>
                                      <a:pt x="117" y="799"/>
                                    </a:cubicBezTo>
                                    <a:cubicBezTo>
                                      <a:pt x="167" y="773"/>
                                      <a:pt x="277" y="802"/>
                                      <a:pt x="342" y="799"/>
                                    </a:cubicBezTo>
                                    <a:cubicBezTo>
                                      <a:pt x="407" y="796"/>
                                      <a:pt x="476" y="798"/>
                                      <a:pt x="507" y="784"/>
                                    </a:cubicBezTo>
                                    <a:cubicBezTo>
                                      <a:pt x="538" y="770"/>
                                      <a:pt x="511" y="742"/>
                                      <a:pt x="530" y="71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25,1339" path="m530,716c542,690,551,651,578,626c605,601,671,586,690,566c709,546,695,523,690,506c685,489,697,466,660,461c623,456,519,481,465,476c411,471,347,457,338,431c329,405,402,353,413,319c424,285,409,258,405,229c401,200,375,171,390,146c405,121,470,98,495,79c520,60,485,47,540,34c595,21,699,0,825,4c951,8,1164,10,1298,56c1432,102,1557,184,1628,281c1699,378,1725,519,1725,641c1725,763,1675,907,1628,1016c1581,1125,1481,1249,1440,1294c1399,1339,1414,1300,1380,1286c1346,1272,1277,1251,1238,1211c1199,1171,1190,1076,1148,1046c1106,1016,1028,1024,983,1031c938,1038,914,1088,878,1091c842,1094,809,1044,765,1046c721,1048,659,1101,612,1106c565,1111,530,1071,483,1075c436,1079,374,1123,327,1129c280,1135,242,1110,200,1114c158,1118,104,1160,72,1151c40,1142,10,1093,5,1061c0,1029,23,1000,42,956c61,912,67,825,117,799c167,773,277,802,342,799c407,796,476,798,507,784c538,770,511,742,530,716xe" stroked="f" o:allowincell="t" style="position:absolute;margin-left:13.6pt;margin-top:62.6pt;width:86.2pt;height:66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10490" simplePos="0" locked="0" layoutInCell="1" allowOverlap="1" relativeHeight="15">
                      <wp:simplePos x="0" y="0"/>
                      <wp:positionH relativeFrom="column">
                        <wp:posOffset>1105535</wp:posOffset>
                      </wp:positionH>
                      <wp:positionV relativeFrom="paragraph">
                        <wp:posOffset>183515</wp:posOffset>
                      </wp:positionV>
                      <wp:extent cx="1667510" cy="169926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7520" cy="169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26" h="2676">
                                    <a:moveTo>
                                      <a:pt x="2064" y="746"/>
                                    </a:moveTo>
                                    <a:cubicBezTo>
                                      <a:pt x="2103" y="770"/>
                                      <a:pt x="2148" y="810"/>
                                      <a:pt x="2184" y="791"/>
                                    </a:cubicBezTo>
                                    <a:cubicBezTo>
                                      <a:pt x="2220" y="772"/>
                                      <a:pt x="2229" y="630"/>
                                      <a:pt x="2281" y="634"/>
                                    </a:cubicBezTo>
                                    <a:cubicBezTo>
                                      <a:pt x="2333" y="638"/>
                                      <a:pt x="2443" y="717"/>
                                      <a:pt x="2499" y="817"/>
                                    </a:cubicBezTo>
                                    <a:cubicBezTo>
                                      <a:pt x="2555" y="917"/>
                                      <a:pt x="2626" y="1075"/>
                                      <a:pt x="2619" y="1237"/>
                                    </a:cubicBezTo>
                                    <a:cubicBezTo>
                                      <a:pt x="2612" y="1399"/>
                                      <a:pt x="2543" y="1620"/>
                                      <a:pt x="2454" y="1792"/>
                                    </a:cubicBezTo>
                                    <a:cubicBezTo>
                                      <a:pt x="2365" y="1964"/>
                                      <a:pt x="2191" y="2151"/>
                                      <a:pt x="2086" y="2272"/>
                                    </a:cubicBezTo>
                                    <a:cubicBezTo>
                                      <a:pt x="1981" y="2393"/>
                                      <a:pt x="1875" y="2472"/>
                                      <a:pt x="1824" y="2519"/>
                                    </a:cubicBezTo>
                                    <a:cubicBezTo>
                                      <a:pt x="1773" y="2566"/>
                                      <a:pt x="1795" y="2545"/>
                                      <a:pt x="1779" y="2557"/>
                                    </a:cubicBezTo>
                                    <a:cubicBezTo>
                                      <a:pt x="1763" y="2569"/>
                                      <a:pt x="1755" y="2594"/>
                                      <a:pt x="1726" y="2594"/>
                                    </a:cubicBezTo>
                                    <a:cubicBezTo>
                                      <a:pt x="1697" y="2594"/>
                                      <a:pt x="1638" y="2546"/>
                                      <a:pt x="1606" y="2557"/>
                                    </a:cubicBezTo>
                                    <a:cubicBezTo>
                                      <a:pt x="1574" y="2568"/>
                                      <a:pt x="1561" y="2648"/>
                                      <a:pt x="1531" y="2662"/>
                                    </a:cubicBezTo>
                                    <a:cubicBezTo>
                                      <a:pt x="1501" y="2676"/>
                                      <a:pt x="1461" y="2646"/>
                                      <a:pt x="1426" y="2639"/>
                                    </a:cubicBezTo>
                                    <a:cubicBezTo>
                                      <a:pt x="1391" y="2632"/>
                                      <a:pt x="1352" y="2634"/>
                                      <a:pt x="1321" y="2617"/>
                                    </a:cubicBezTo>
                                    <a:cubicBezTo>
                                      <a:pt x="1290" y="2600"/>
                                      <a:pt x="1283" y="2549"/>
                                      <a:pt x="1239" y="2534"/>
                                    </a:cubicBezTo>
                                    <a:cubicBezTo>
                                      <a:pt x="1195" y="2519"/>
                                      <a:pt x="1101" y="2508"/>
                                      <a:pt x="1059" y="2527"/>
                                    </a:cubicBezTo>
                                    <a:cubicBezTo>
                                      <a:pt x="1017" y="2546"/>
                                      <a:pt x="1009" y="2627"/>
                                      <a:pt x="984" y="2647"/>
                                    </a:cubicBezTo>
                                    <a:cubicBezTo>
                                      <a:pt x="959" y="2667"/>
                                      <a:pt x="940" y="2668"/>
                                      <a:pt x="909" y="2647"/>
                                    </a:cubicBezTo>
                                    <a:cubicBezTo>
                                      <a:pt x="878" y="2626"/>
                                      <a:pt x="827" y="2543"/>
                                      <a:pt x="796" y="2519"/>
                                    </a:cubicBezTo>
                                    <a:cubicBezTo>
                                      <a:pt x="765" y="2495"/>
                                      <a:pt x="761" y="2487"/>
                                      <a:pt x="721" y="2504"/>
                                    </a:cubicBezTo>
                                    <a:cubicBezTo>
                                      <a:pt x="681" y="2521"/>
                                      <a:pt x="611" y="2614"/>
                                      <a:pt x="556" y="2624"/>
                                    </a:cubicBezTo>
                                    <a:cubicBezTo>
                                      <a:pt x="501" y="2634"/>
                                      <a:pt x="442" y="2565"/>
                                      <a:pt x="391" y="2564"/>
                                    </a:cubicBezTo>
                                    <a:cubicBezTo>
                                      <a:pt x="340" y="2563"/>
                                      <a:pt x="280" y="2623"/>
                                      <a:pt x="249" y="2617"/>
                                    </a:cubicBezTo>
                                    <a:cubicBezTo>
                                      <a:pt x="218" y="2611"/>
                                      <a:pt x="225" y="2562"/>
                                      <a:pt x="204" y="2527"/>
                                    </a:cubicBezTo>
                                    <a:cubicBezTo>
                                      <a:pt x="183" y="2492"/>
                                      <a:pt x="110" y="2462"/>
                                      <a:pt x="121" y="2407"/>
                                    </a:cubicBezTo>
                                    <a:cubicBezTo>
                                      <a:pt x="132" y="2352"/>
                                      <a:pt x="215" y="2296"/>
                                      <a:pt x="271" y="2197"/>
                                    </a:cubicBezTo>
                                    <a:cubicBezTo>
                                      <a:pt x="327" y="2098"/>
                                      <a:pt x="415" y="1941"/>
                                      <a:pt x="459" y="1814"/>
                                    </a:cubicBezTo>
                                    <a:cubicBezTo>
                                      <a:pt x="503" y="1687"/>
                                      <a:pt x="530" y="1552"/>
                                      <a:pt x="534" y="1432"/>
                                    </a:cubicBezTo>
                                    <a:cubicBezTo>
                                      <a:pt x="538" y="1312"/>
                                      <a:pt x="534" y="1207"/>
                                      <a:pt x="481" y="1094"/>
                                    </a:cubicBezTo>
                                    <a:cubicBezTo>
                                      <a:pt x="428" y="981"/>
                                      <a:pt x="295" y="827"/>
                                      <a:pt x="219" y="757"/>
                                    </a:cubicBezTo>
                                    <a:cubicBezTo>
                                      <a:pt x="143" y="687"/>
                                      <a:pt x="48" y="691"/>
                                      <a:pt x="24" y="671"/>
                                    </a:cubicBezTo>
                                    <a:cubicBezTo>
                                      <a:pt x="0" y="651"/>
                                      <a:pt x="65" y="671"/>
                                      <a:pt x="76" y="634"/>
                                    </a:cubicBezTo>
                                    <a:cubicBezTo>
                                      <a:pt x="87" y="597"/>
                                      <a:pt x="59" y="503"/>
                                      <a:pt x="91" y="446"/>
                                    </a:cubicBezTo>
                                    <a:cubicBezTo>
                                      <a:pt x="123" y="389"/>
                                      <a:pt x="230" y="335"/>
                                      <a:pt x="271" y="289"/>
                                    </a:cubicBezTo>
                                    <a:cubicBezTo>
                                      <a:pt x="312" y="243"/>
                                      <a:pt x="317" y="199"/>
                                      <a:pt x="339" y="169"/>
                                    </a:cubicBezTo>
                                    <a:cubicBezTo>
                                      <a:pt x="361" y="139"/>
                                      <a:pt x="377" y="125"/>
                                      <a:pt x="406" y="109"/>
                                    </a:cubicBezTo>
                                    <a:cubicBezTo>
                                      <a:pt x="435" y="93"/>
                                      <a:pt x="480" y="86"/>
                                      <a:pt x="511" y="71"/>
                                    </a:cubicBezTo>
                                    <a:cubicBezTo>
                                      <a:pt x="542" y="56"/>
                                      <a:pt x="553" y="0"/>
                                      <a:pt x="594" y="19"/>
                                    </a:cubicBezTo>
                                    <a:cubicBezTo>
                                      <a:pt x="635" y="38"/>
                                      <a:pt x="714" y="153"/>
                                      <a:pt x="759" y="184"/>
                                    </a:cubicBezTo>
                                    <a:cubicBezTo>
                                      <a:pt x="804" y="215"/>
                                      <a:pt x="842" y="215"/>
                                      <a:pt x="864" y="206"/>
                                    </a:cubicBezTo>
                                    <a:cubicBezTo>
                                      <a:pt x="886" y="197"/>
                                      <a:pt x="845" y="143"/>
                                      <a:pt x="894" y="131"/>
                                    </a:cubicBezTo>
                                    <a:cubicBezTo>
                                      <a:pt x="943" y="119"/>
                                      <a:pt x="1114" y="114"/>
                                      <a:pt x="1156" y="131"/>
                                    </a:cubicBezTo>
                                    <a:cubicBezTo>
                                      <a:pt x="1198" y="148"/>
                                      <a:pt x="1119" y="192"/>
                                      <a:pt x="1149" y="236"/>
                                    </a:cubicBezTo>
                                    <a:cubicBezTo>
                                      <a:pt x="1179" y="280"/>
                                      <a:pt x="1290" y="383"/>
                                      <a:pt x="1336" y="394"/>
                                    </a:cubicBezTo>
                                    <a:cubicBezTo>
                                      <a:pt x="1382" y="405"/>
                                      <a:pt x="1387" y="329"/>
                                      <a:pt x="1426" y="304"/>
                                    </a:cubicBezTo>
                                    <a:cubicBezTo>
                                      <a:pt x="1465" y="279"/>
                                      <a:pt x="1510" y="244"/>
                                      <a:pt x="1569" y="244"/>
                                    </a:cubicBezTo>
                                    <a:cubicBezTo>
                                      <a:pt x="1628" y="244"/>
                                      <a:pt x="1713" y="289"/>
                                      <a:pt x="1779" y="304"/>
                                    </a:cubicBezTo>
                                    <a:cubicBezTo>
                                      <a:pt x="1845" y="319"/>
                                      <a:pt x="1924" y="315"/>
                                      <a:pt x="1966" y="334"/>
                                    </a:cubicBezTo>
                                    <a:cubicBezTo>
                                      <a:pt x="2008" y="353"/>
                                      <a:pt x="2032" y="384"/>
                                      <a:pt x="2034" y="416"/>
                                    </a:cubicBezTo>
                                    <a:cubicBezTo>
                                      <a:pt x="2036" y="448"/>
                                      <a:pt x="1995" y="490"/>
                                      <a:pt x="1981" y="529"/>
                                    </a:cubicBezTo>
                                    <a:cubicBezTo>
                                      <a:pt x="1967" y="568"/>
                                      <a:pt x="1937" y="613"/>
                                      <a:pt x="1951" y="649"/>
                                    </a:cubicBezTo>
                                    <a:cubicBezTo>
                                      <a:pt x="1965" y="685"/>
                                      <a:pt x="2025" y="722"/>
                                      <a:pt x="2064" y="7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26,2676" path="m2064,746c2103,770,2148,810,2184,791c2220,772,2229,630,2281,634c2333,638,2443,717,2499,817c2555,917,2626,1075,2619,1237c2612,1399,2543,1620,2454,1792c2365,1964,2191,2151,2086,2272c1981,2393,1875,2472,1824,2519c1773,2566,1795,2545,1779,2557c1763,2569,1755,2594,1726,2594c1697,2594,1638,2546,1606,2557c1574,2568,1561,2648,1531,2662c1501,2676,1461,2646,1426,2639c1391,2632,1352,2634,1321,2617c1290,2600,1283,2549,1239,2534c1195,2519,1101,2508,1059,2527c1017,2546,1009,2627,984,2647c959,2667,940,2668,909,2647c878,2626,827,2543,796,2519c765,2495,761,2487,721,2504c681,2521,611,2614,556,2624c501,2634,442,2565,391,2564c340,2563,280,2623,249,2617c218,2611,225,2562,204,2527c183,2492,110,2462,121,2407c132,2352,215,2296,271,2197c327,2098,415,1941,459,1814c503,1687,530,1552,534,1432c538,1312,534,1207,481,1094c428,981,295,827,219,757c143,687,48,691,24,671c0,651,65,671,76,634c87,597,59,503,91,446c123,389,230,335,271,289c312,243,317,199,339,169c361,139,377,125,406,109c435,93,480,86,511,71c542,56,553,0,594,19c635,38,714,153,759,184c804,215,842,215,864,206c886,197,845,143,894,131c943,119,1114,114,1156,131c1198,148,1119,192,1149,236c1179,280,1290,383,1336,394c1382,405,1387,329,1426,304c1465,279,1510,244,1569,244c1628,244,1713,289,1779,304c1845,319,1924,315,1966,334c2008,353,2032,384,2034,416c2036,448,1995,490,1981,529c1967,568,1937,613,1951,649c1965,685,2025,722,2064,746xe" stroked="f" o:allowincell="t" style="position:absolute;margin-left:87.05pt;margin-top:14.45pt;width:131.25pt;height:133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111760" simplePos="0" locked="0" layoutInCell="1" allowOverlap="1" relativeHeight="16">
                      <wp:simplePos x="0" y="0"/>
                      <wp:positionH relativeFrom="column">
                        <wp:posOffset>2270760</wp:posOffset>
                      </wp:positionH>
                      <wp:positionV relativeFrom="paragraph">
                        <wp:posOffset>505460</wp:posOffset>
                      </wp:positionV>
                      <wp:extent cx="1454785" cy="175895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760" cy="175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1" h="2770">
                                    <a:moveTo>
                                      <a:pt x="2171" y="2095"/>
                                    </a:moveTo>
                                    <a:cubicBezTo>
                                      <a:pt x="2177" y="2120"/>
                                      <a:pt x="2251" y="2151"/>
                                      <a:pt x="2246" y="2177"/>
                                    </a:cubicBezTo>
                                    <a:cubicBezTo>
                                      <a:pt x="2241" y="2203"/>
                                      <a:pt x="2181" y="2242"/>
                                      <a:pt x="2141" y="2252"/>
                                    </a:cubicBezTo>
                                    <a:cubicBezTo>
                                      <a:pt x="2101" y="2262"/>
                                      <a:pt x="2047" y="2225"/>
                                      <a:pt x="2006" y="2237"/>
                                    </a:cubicBezTo>
                                    <a:cubicBezTo>
                                      <a:pt x="1965" y="2249"/>
                                      <a:pt x="1933" y="2321"/>
                                      <a:pt x="1894" y="2327"/>
                                    </a:cubicBezTo>
                                    <a:cubicBezTo>
                                      <a:pt x="1855" y="2333"/>
                                      <a:pt x="1805" y="2282"/>
                                      <a:pt x="1774" y="2275"/>
                                    </a:cubicBezTo>
                                    <a:cubicBezTo>
                                      <a:pt x="1743" y="2268"/>
                                      <a:pt x="1732" y="2248"/>
                                      <a:pt x="1706" y="2282"/>
                                    </a:cubicBezTo>
                                    <a:cubicBezTo>
                                      <a:pt x="1680" y="2316"/>
                                      <a:pt x="1667" y="2437"/>
                                      <a:pt x="1616" y="2477"/>
                                    </a:cubicBezTo>
                                    <a:cubicBezTo>
                                      <a:pt x="1565" y="2517"/>
                                      <a:pt x="1443" y="2532"/>
                                      <a:pt x="1399" y="2522"/>
                                    </a:cubicBezTo>
                                    <a:cubicBezTo>
                                      <a:pt x="1355" y="2512"/>
                                      <a:pt x="1393" y="2433"/>
                                      <a:pt x="1354" y="2417"/>
                                    </a:cubicBezTo>
                                    <a:cubicBezTo>
                                      <a:pt x="1315" y="2401"/>
                                      <a:pt x="1211" y="2398"/>
                                      <a:pt x="1166" y="2425"/>
                                    </a:cubicBezTo>
                                    <a:cubicBezTo>
                                      <a:pt x="1121" y="2452"/>
                                      <a:pt x="1111" y="2552"/>
                                      <a:pt x="1084" y="2582"/>
                                    </a:cubicBezTo>
                                    <a:cubicBezTo>
                                      <a:pt x="1057" y="2612"/>
                                      <a:pt x="1022" y="2619"/>
                                      <a:pt x="1001" y="2605"/>
                                    </a:cubicBezTo>
                                    <a:cubicBezTo>
                                      <a:pt x="980" y="2591"/>
                                      <a:pt x="976" y="2519"/>
                                      <a:pt x="956" y="2500"/>
                                    </a:cubicBezTo>
                                    <a:cubicBezTo>
                                      <a:pt x="936" y="2481"/>
                                      <a:pt x="916" y="2480"/>
                                      <a:pt x="881" y="2492"/>
                                    </a:cubicBezTo>
                                    <a:cubicBezTo>
                                      <a:pt x="846" y="2504"/>
                                      <a:pt x="783" y="2569"/>
                                      <a:pt x="746" y="2575"/>
                                    </a:cubicBezTo>
                                    <a:cubicBezTo>
                                      <a:pt x="709" y="2581"/>
                                      <a:pt x="687" y="2537"/>
                                      <a:pt x="656" y="2530"/>
                                    </a:cubicBezTo>
                                    <a:cubicBezTo>
                                      <a:pt x="625" y="2523"/>
                                      <a:pt x="605" y="2495"/>
                                      <a:pt x="559" y="2530"/>
                                    </a:cubicBezTo>
                                    <a:cubicBezTo>
                                      <a:pt x="513" y="2565"/>
                                      <a:pt x="420" y="2710"/>
                                      <a:pt x="379" y="2740"/>
                                    </a:cubicBezTo>
                                    <a:cubicBezTo>
                                      <a:pt x="338" y="2770"/>
                                      <a:pt x="316" y="2727"/>
                                      <a:pt x="311" y="2710"/>
                                    </a:cubicBezTo>
                                    <a:cubicBezTo>
                                      <a:pt x="306" y="2693"/>
                                      <a:pt x="349" y="2675"/>
                                      <a:pt x="349" y="2635"/>
                                    </a:cubicBezTo>
                                    <a:cubicBezTo>
                                      <a:pt x="349" y="2595"/>
                                      <a:pt x="299" y="2562"/>
                                      <a:pt x="311" y="2470"/>
                                    </a:cubicBezTo>
                                    <a:cubicBezTo>
                                      <a:pt x="323" y="2378"/>
                                      <a:pt x="411" y="2150"/>
                                      <a:pt x="424" y="2080"/>
                                    </a:cubicBezTo>
                                    <a:cubicBezTo>
                                      <a:pt x="437" y="2010"/>
                                      <a:pt x="405" y="2052"/>
                                      <a:pt x="386" y="2050"/>
                                    </a:cubicBezTo>
                                    <a:cubicBezTo>
                                      <a:pt x="367" y="2048"/>
                                      <a:pt x="336" y="2053"/>
                                      <a:pt x="311" y="2065"/>
                                    </a:cubicBezTo>
                                    <a:cubicBezTo>
                                      <a:pt x="286" y="2077"/>
                                      <a:pt x="263" y="2116"/>
                                      <a:pt x="236" y="2125"/>
                                    </a:cubicBezTo>
                                    <a:cubicBezTo>
                                      <a:pt x="209" y="2134"/>
                                      <a:pt x="165" y="2134"/>
                                      <a:pt x="146" y="2117"/>
                                    </a:cubicBezTo>
                                    <a:cubicBezTo>
                                      <a:pt x="127" y="2100"/>
                                      <a:pt x="145" y="2040"/>
                                      <a:pt x="124" y="2020"/>
                                    </a:cubicBezTo>
                                    <a:cubicBezTo>
                                      <a:pt x="103" y="2000"/>
                                      <a:pt x="0" y="2036"/>
                                      <a:pt x="19" y="1997"/>
                                    </a:cubicBezTo>
                                    <a:cubicBezTo>
                                      <a:pt x="38" y="1958"/>
                                      <a:pt x="154" y="1883"/>
                                      <a:pt x="236" y="1787"/>
                                    </a:cubicBezTo>
                                    <a:cubicBezTo>
                                      <a:pt x="318" y="1691"/>
                                      <a:pt x="435" y="1535"/>
                                      <a:pt x="514" y="1420"/>
                                    </a:cubicBezTo>
                                    <a:cubicBezTo>
                                      <a:pt x="593" y="1305"/>
                                      <a:pt x="664" y="1218"/>
                                      <a:pt x="709" y="1097"/>
                                    </a:cubicBezTo>
                                    <a:cubicBezTo>
                                      <a:pt x="754" y="976"/>
                                      <a:pt x="788" y="817"/>
                                      <a:pt x="784" y="692"/>
                                    </a:cubicBezTo>
                                    <a:cubicBezTo>
                                      <a:pt x="780" y="567"/>
                                      <a:pt x="731" y="441"/>
                                      <a:pt x="686" y="347"/>
                                    </a:cubicBezTo>
                                    <a:cubicBezTo>
                                      <a:pt x="641" y="253"/>
                                      <a:pt x="520" y="165"/>
                                      <a:pt x="514" y="130"/>
                                    </a:cubicBezTo>
                                    <a:cubicBezTo>
                                      <a:pt x="508" y="95"/>
                                      <a:pt x="608" y="154"/>
                                      <a:pt x="649" y="137"/>
                                    </a:cubicBezTo>
                                    <a:cubicBezTo>
                                      <a:pt x="690" y="120"/>
                                      <a:pt x="697" y="40"/>
                                      <a:pt x="761" y="25"/>
                                    </a:cubicBezTo>
                                    <a:cubicBezTo>
                                      <a:pt x="825" y="10"/>
                                      <a:pt x="970" y="51"/>
                                      <a:pt x="1031" y="47"/>
                                    </a:cubicBezTo>
                                    <a:cubicBezTo>
                                      <a:pt x="1092" y="43"/>
                                      <a:pt x="1092" y="0"/>
                                      <a:pt x="1129" y="2"/>
                                    </a:cubicBezTo>
                                    <a:cubicBezTo>
                                      <a:pt x="1166" y="4"/>
                                      <a:pt x="1212" y="46"/>
                                      <a:pt x="1256" y="62"/>
                                    </a:cubicBezTo>
                                    <a:cubicBezTo>
                                      <a:pt x="1300" y="78"/>
                                      <a:pt x="1355" y="72"/>
                                      <a:pt x="1391" y="100"/>
                                    </a:cubicBezTo>
                                    <a:cubicBezTo>
                                      <a:pt x="1427" y="128"/>
                                      <a:pt x="1440" y="188"/>
                                      <a:pt x="1474" y="227"/>
                                    </a:cubicBezTo>
                                    <a:cubicBezTo>
                                      <a:pt x="1508" y="266"/>
                                      <a:pt x="1540" y="301"/>
                                      <a:pt x="1594" y="332"/>
                                    </a:cubicBezTo>
                                    <a:cubicBezTo>
                                      <a:pt x="1648" y="363"/>
                                      <a:pt x="1740" y="401"/>
                                      <a:pt x="1796" y="415"/>
                                    </a:cubicBezTo>
                                    <a:cubicBezTo>
                                      <a:pt x="1852" y="429"/>
                                      <a:pt x="1909" y="384"/>
                                      <a:pt x="1931" y="415"/>
                                    </a:cubicBezTo>
                                    <a:cubicBezTo>
                                      <a:pt x="1953" y="446"/>
                                      <a:pt x="1927" y="546"/>
                                      <a:pt x="1931" y="602"/>
                                    </a:cubicBezTo>
                                    <a:cubicBezTo>
                                      <a:pt x="1935" y="658"/>
                                      <a:pt x="1971" y="702"/>
                                      <a:pt x="1954" y="752"/>
                                    </a:cubicBezTo>
                                    <a:cubicBezTo>
                                      <a:pt x="1937" y="802"/>
                                      <a:pt x="1839" y="868"/>
                                      <a:pt x="1826" y="902"/>
                                    </a:cubicBezTo>
                                    <a:cubicBezTo>
                                      <a:pt x="1813" y="936"/>
                                      <a:pt x="1843" y="920"/>
                                      <a:pt x="1879" y="955"/>
                                    </a:cubicBezTo>
                                    <a:cubicBezTo>
                                      <a:pt x="1915" y="990"/>
                                      <a:pt x="2019" y="1072"/>
                                      <a:pt x="2044" y="1112"/>
                                    </a:cubicBezTo>
                                    <a:cubicBezTo>
                                      <a:pt x="2069" y="1152"/>
                                      <a:pt x="2033" y="1156"/>
                                      <a:pt x="2029" y="1195"/>
                                    </a:cubicBezTo>
                                    <a:cubicBezTo>
                                      <a:pt x="2025" y="1234"/>
                                      <a:pt x="2046" y="1302"/>
                                      <a:pt x="2021" y="1345"/>
                                    </a:cubicBezTo>
                                    <a:cubicBezTo>
                                      <a:pt x="1996" y="1388"/>
                                      <a:pt x="1906" y="1419"/>
                                      <a:pt x="1879" y="1450"/>
                                    </a:cubicBezTo>
                                    <a:cubicBezTo>
                                      <a:pt x="1852" y="1481"/>
                                      <a:pt x="1868" y="1498"/>
                                      <a:pt x="1856" y="1532"/>
                                    </a:cubicBezTo>
                                    <a:cubicBezTo>
                                      <a:pt x="1844" y="1566"/>
                                      <a:pt x="1805" y="1623"/>
                                      <a:pt x="1804" y="1652"/>
                                    </a:cubicBezTo>
                                    <a:cubicBezTo>
                                      <a:pt x="1803" y="1681"/>
                                      <a:pt x="1824" y="1689"/>
                                      <a:pt x="1849" y="1705"/>
                                    </a:cubicBezTo>
                                    <a:cubicBezTo>
                                      <a:pt x="1874" y="1721"/>
                                      <a:pt x="1913" y="1728"/>
                                      <a:pt x="1954" y="1750"/>
                                    </a:cubicBezTo>
                                    <a:cubicBezTo>
                                      <a:pt x="1995" y="1772"/>
                                      <a:pt x="2046" y="1818"/>
                                      <a:pt x="2096" y="1840"/>
                                    </a:cubicBezTo>
                                    <a:cubicBezTo>
                                      <a:pt x="2146" y="1862"/>
                                      <a:pt x="2223" y="1857"/>
                                      <a:pt x="2254" y="1885"/>
                                    </a:cubicBezTo>
                                    <a:cubicBezTo>
                                      <a:pt x="2285" y="1913"/>
                                      <a:pt x="2291" y="1981"/>
                                      <a:pt x="2284" y="2005"/>
                                    </a:cubicBezTo>
                                    <a:cubicBezTo>
                                      <a:pt x="2277" y="2029"/>
                                      <a:pt x="2228" y="2012"/>
                                      <a:pt x="2209" y="2027"/>
                                    </a:cubicBezTo>
                                    <a:cubicBezTo>
                                      <a:pt x="2190" y="2042"/>
                                      <a:pt x="2179" y="2068"/>
                                      <a:pt x="2171" y="209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91,2770" path="m2171,2095c2177,2120,2251,2151,2246,2177c2241,2203,2181,2242,2141,2252c2101,2262,2047,2225,2006,2237c1965,2249,1933,2321,1894,2327c1855,2333,1805,2282,1774,2275c1743,2268,1732,2248,1706,2282c1680,2316,1667,2437,1616,2477c1565,2517,1443,2532,1399,2522c1355,2512,1393,2433,1354,2417c1315,2401,1211,2398,1166,2425c1121,2452,1111,2552,1084,2582c1057,2612,1022,2619,1001,2605c980,2591,976,2519,956,2500c936,2481,916,2480,881,2492c846,2504,783,2569,746,2575c709,2581,687,2537,656,2530c625,2523,605,2495,559,2530c513,2565,420,2710,379,2740c338,2770,316,2727,311,2710c306,2693,349,2675,349,2635c349,2595,299,2562,311,2470c323,2378,411,2150,424,2080c437,2010,405,2052,386,2050c367,2048,336,2053,311,2065c286,2077,263,2116,236,2125c209,2134,165,2134,146,2117c127,2100,145,2040,124,2020c103,2000,0,2036,19,1997c38,1958,154,1883,236,1787c318,1691,435,1535,514,1420c593,1305,664,1218,709,1097c754,976,788,817,784,692c780,567,731,441,686,347c641,253,520,165,514,130c508,95,608,154,649,137c690,120,697,40,761,25c825,10,970,51,1031,47c1092,43,1092,0,1129,2c1166,4,1212,46,1256,62c1300,78,1355,72,1391,100c1427,128,1440,188,1474,227c1508,266,1540,301,1594,332c1648,363,1740,401,1796,415c1852,429,1909,384,1931,415c1953,446,1927,546,1931,602c1935,658,1971,702,1954,752c1937,802,1839,868,1826,902c1813,936,1843,920,1879,955c1915,990,2019,1072,2044,1112c2069,1152,2033,1156,2029,1195c2025,1234,2046,1302,2021,1345c1996,1388,1906,1419,1879,1450c1852,1481,1868,1498,1856,1532c1844,1566,1805,1623,1804,1652c1803,1681,1824,1689,1849,1705c1874,1721,1913,1728,1954,1750c1995,1772,2046,1818,2096,1840c2146,1862,2223,1857,2254,1885c2285,1913,2291,1981,2284,2005c2277,2029,2228,2012,2209,2027c2190,2042,2179,2068,2171,2095xe" stroked="f" o:allowincell="t" style="position:absolute;margin-left:178.8pt;margin-top:39.8pt;width:114.5pt;height:138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6680" simplePos="0" locked="0" layoutInCell="1" allowOverlap="1" relativeHeight="17">
                      <wp:simplePos x="0" y="0"/>
                      <wp:positionH relativeFrom="column">
                        <wp:posOffset>2339340</wp:posOffset>
                      </wp:positionH>
                      <wp:positionV relativeFrom="paragraph">
                        <wp:posOffset>1477645</wp:posOffset>
                      </wp:positionV>
                      <wp:extent cx="549275" cy="465455"/>
                      <wp:effectExtent l="0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46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5" h="733">
                                    <a:moveTo>
                                      <a:pt x="316" y="586"/>
                                    </a:moveTo>
                                    <a:cubicBezTo>
                                      <a:pt x="320" y="551"/>
                                      <a:pt x="309" y="522"/>
                                      <a:pt x="293" y="511"/>
                                    </a:cubicBezTo>
                                    <a:cubicBezTo>
                                      <a:pt x="277" y="500"/>
                                      <a:pt x="242" y="507"/>
                                      <a:pt x="218" y="519"/>
                                    </a:cubicBezTo>
                                    <a:cubicBezTo>
                                      <a:pt x="194" y="531"/>
                                      <a:pt x="183" y="575"/>
                                      <a:pt x="151" y="586"/>
                                    </a:cubicBezTo>
                                    <a:cubicBezTo>
                                      <a:pt x="119" y="597"/>
                                      <a:pt x="46" y="602"/>
                                      <a:pt x="23" y="586"/>
                                    </a:cubicBezTo>
                                    <a:cubicBezTo>
                                      <a:pt x="0" y="570"/>
                                      <a:pt x="14" y="531"/>
                                      <a:pt x="16" y="489"/>
                                    </a:cubicBezTo>
                                    <a:cubicBezTo>
                                      <a:pt x="18" y="447"/>
                                      <a:pt x="8" y="395"/>
                                      <a:pt x="38" y="331"/>
                                    </a:cubicBezTo>
                                    <a:cubicBezTo>
                                      <a:pt x="68" y="267"/>
                                      <a:pt x="112" y="161"/>
                                      <a:pt x="196" y="106"/>
                                    </a:cubicBezTo>
                                    <a:cubicBezTo>
                                      <a:pt x="280" y="51"/>
                                      <a:pt x="437" y="0"/>
                                      <a:pt x="541" y="1"/>
                                    </a:cubicBezTo>
                                    <a:cubicBezTo>
                                      <a:pt x="645" y="2"/>
                                      <a:pt x="771" y="40"/>
                                      <a:pt x="818" y="114"/>
                                    </a:cubicBezTo>
                                    <a:cubicBezTo>
                                      <a:pt x="865" y="188"/>
                                      <a:pt x="862" y="353"/>
                                      <a:pt x="826" y="444"/>
                                    </a:cubicBezTo>
                                    <a:cubicBezTo>
                                      <a:pt x="790" y="535"/>
                                      <a:pt x="693" y="615"/>
                                      <a:pt x="601" y="661"/>
                                    </a:cubicBezTo>
                                    <a:cubicBezTo>
                                      <a:pt x="509" y="707"/>
                                      <a:pt x="318" y="733"/>
                                      <a:pt x="271" y="721"/>
                                    </a:cubicBezTo>
                                    <a:cubicBezTo>
                                      <a:pt x="224" y="709"/>
                                      <a:pt x="312" y="621"/>
                                      <a:pt x="316" y="58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5,733" path="m316,586c320,551,309,522,293,511c277,500,242,507,218,519c194,531,183,575,151,586c119,597,46,602,23,586c0,570,14,531,16,489c18,447,8,395,38,331c68,267,112,161,196,106c280,51,437,0,541,1c645,2,771,40,818,114c865,188,862,353,826,444c790,535,693,615,601,661c509,707,318,733,271,721c224,709,312,621,316,586xe" stroked="f" o:allowincell="t" style="position:absolute;margin-left:184.2pt;margin-top:116.35pt;width:43.2pt;height:3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5250" distR="108585" simplePos="0" locked="0" layoutInCell="1" allowOverlap="1" relativeHeight="18">
                      <wp:simplePos x="0" y="0"/>
                      <wp:positionH relativeFrom="column">
                        <wp:posOffset>1511935</wp:posOffset>
                      </wp:positionH>
                      <wp:positionV relativeFrom="paragraph">
                        <wp:posOffset>334010</wp:posOffset>
                      </wp:positionV>
                      <wp:extent cx="928370" cy="133858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8440" cy="133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2" h="2108">
                                    <a:moveTo>
                                      <a:pt x="689" y="152"/>
                                    </a:moveTo>
                                    <a:cubicBezTo>
                                      <a:pt x="728" y="144"/>
                                      <a:pt x="758" y="80"/>
                                      <a:pt x="801" y="55"/>
                                    </a:cubicBezTo>
                                    <a:cubicBezTo>
                                      <a:pt x="844" y="30"/>
                                      <a:pt x="887" y="0"/>
                                      <a:pt x="944" y="2"/>
                                    </a:cubicBezTo>
                                    <a:cubicBezTo>
                                      <a:pt x="1001" y="4"/>
                                      <a:pt x="1082" y="52"/>
                                      <a:pt x="1146" y="70"/>
                                    </a:cubicBezTo>
                                    <a:cubicBezTo>
                                      <a:pt x="1210" y="88"/>
                                      <a:pt x="1285" y="86"/>
                                      <a:pt x="1326" y="107"/>
                                    </a:cubicBezTo>
                                    <a:cubicBezTo>
                                      <a:pt x="1367" y="128"/>
                                      <a:pt x="1392" y="166"/>
                                      <a:pt x="1394" y="197"/>
                                    </a:cubicBezTo>
                                    <a:cubicBezTo>
                                      <a:pt x="1396" y="228"/>
                                      <a:pt x="1355" y="258"/>
                                      <a:pt x="1341" y="295"/>
                                    </a:cubicBezTo>
                                    <a:cubicBezTo>
                                      <a:pt x="1327" y="332"/>
                                      <a:pt x="1301" y="387"/>
                                      <a:pt x="1311" y="422"/>
                                    </a:cubicBezTo>
                                    <a:cubicBezTo>
                                      <a:pt x="1321" y="457"/>
                                      <a:pt x="1380" y="461"/>
                                      <a:pt x="1401" y="505"/>
                                    </a:cubicBezTo>
                                    <a:cubicBezTo>
                                      <a:pt x="1422" y="549"/>
                                      <a:pt x="1432" y="601"/>
                                      <a:pt x="1439" y="685"/>
                                    </a:cubicBezTo>
                                    <a:cubicBezTo>
                                      <a:pt x="1446" y="769"/>
                                      <a:pt x="1462" y="848"/>
                                      <a:pt x="1446" y="1007"/>
                                    </a:cubicBezTo>
                                    <a:cubicBezTo>
                                      <a:pt x="1430" y="1166"/>
                                      <a:pt x="1407" y="1471"/>
                                      <a:pt x="1341" y="1637"/>
                                    </a:cubicBezTo>
                                    <a:cubicBezTo>
                                      <a:pt x="1275" y="1803"/>
                                      <a:pt x="1170" y="1930"/>
                                      <a:pt x="1049" y="2005"/>
                                    </a:cubicBezTo>
                                    <a:cubicBezTo>
                                      <a:pt x="928" y="2080"/>
                                      <a:pt x="753" y="2108"/>
                                      <a:pt x="614" y="2087"/>
                                    </a:cubicBezTo>
                                    <a:cubicBezTo>
                                      <a:pt x="475" y="2066"/>
                                      <a:pt x="310" y="1998"/>
                                      <a:pt x="216" y="1877"/>
                                    </a:cubicBezTo>
                                    <a:cubicBezTo>
                                      <a:pt x="122" y="1756"/>
                                      <a:pt x="70" y="1542"/>
                                      <a:pt x="51" y="1360"/>
                                    </a:cubicBezTo>
                                    <a:cubicBezTo>
                                      <a:pt x="0" y="1325"/>
                                      <a:pt x="53" y="948"/>
                                      <a:pt x="104" y="782"/>
                                    </a:cubicBezTo>
                                    <a:cubicBezTo>
                                      <a:pt x="155" y="616"/>
                                      <a:pt x="282" y="476"/>
                                      <a:pt x="359" y="362"/>
                                    </a:cubicBezTo>
                                    <a:cubicBezTo>
                                      <a:pt x="436" y="248"/>
                                      <a:pt x="514" y="135"/>
                                      <a:pt x="569" y="100"/>
                                    </a:cubicBezTo>
                                    <a:cubicBezTo>
                                      <a:pt x="624" y="65"/>
                                      <a:pt x="635" y="152"/>
                                      <a:pt x="689" y="1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62,2108" path="m689,152c728,144,758,80,801,55c844,30,887,0,944,2c1001,4,1082,52,1146,70c1210,88,1285,86,1326,107c1367,128,1392,166,1394,197c1396,228,1355,258,1341,295c1327,332,1301,387,1311,422c1321,457,1380,461,1401,505c1422,549,1432,601,1439,685c1446,769,1462,848,1446,1007c1430,1166,1407,1471,1341,1637c1275,1803,1170,1930,1049,2005c928,2080,753,2108,614,2087c475,2066,310,1998,216,1877c122,1756,70,1542,51,1360c0,1325,53,948,104,782c155,616,282,476,359,362c436,248,514,135,569,100c624,65,635,152,689,152xe" stroked="f" o:allowincell="t" style="position:absolute;margin-left:119.05pt;margin-top:26.3pt;width:73.05pt;height:10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2870" simplePos="0" locked="0" layoutInCell="1" allowOverlap="1" relativeHeight="19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506095</wp:posOffset>
                      </wp:positionV>
                      <wp:extent cx="654685" cy="24257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1" h="382">
                                    <a:moveTo>
                                      <a:pt x="766" y="61"/>
                                    </a:moveTo>
                                    <a:cubicBezTo>
                                      <a:pt x="803" y="80"/>
                                      <a:pt x="892" y="75"/>
                                      <a:pt x="931" y="106"/>
                                    </a:cubicBezTo>
                                    <a:cubicBezTo>
                                      <a:pt x="965" y="127"/>
                                      <a:pt x="955" y="163"/>
                                      <a:pt x="968" y="189"/>
                                    </a:cubicBezTo>
                                    <a:cubicBezTo>
                                      <a:pt x="981" y="215"/>
                                      <a:pt x="1031" y="238"/>
                                      <a:pt x="1006" y="264"/>
                                    </a:cubicBezTo>
                                    <a:cubicBezTo>
                                      <a:pt x="981" y="290"/>
                                      <a:pt x="908" y="327"/>
                                      <a:pt x="818" y="346"/>
                                    </a:cubicBezTo>
                                    <a:cubicBezTo>
                                      <a:pt x="728" y="365"/>
                                      <a:pt x="573" y="382"/>
                                      <a:pt x="466" y="376"/>
                                    </a:cubicBezTo>
                                    <a:cubicBezTo>
                                      <a:pt x="359" y="370"/>
                                      <a:pt x="242" y="335"/>
                                      <a:pt x="173" y="309"/>
                                    </a:cubicBezTo>
                                    <a:cubicBezTo>
                                      <a:pt x="104" y="283"/>
                                      <a:pt x="79" y="249"/>
                                      <a:pt x="53" y="219"/>
                                    </a:cubicBezTo>
                                    <a:cubicBezTo>
                                      <a:pt x="27" y="189"/>
                                      <a:pt x="0" y="144"/>
                                      <a:pt x="16" y="129"/>
                                    </a:cubicBezTo>
                                    <a:cubicBezTo>
                                      <a:pt x="32" y="114"/>
                                      <a:pt x="105" y="148"/>
                                      <a:pt x="151" y="129"/>
                                    </a:cubicBezTo>
                                    <a:cubicBezTo>
                                      <a:pt x="197" y="110"/>
                                      <a:pt x="229" y="28"/>
                                      <a:pt x="293" y="16"/>
                                    </a:cubicBezTo>
                                    <a:cubicBezTo>
                                      <a:pt x="357" y="4"/>
                                      <a:pt x="473" y="57"/>
                                      <a:pt x="533" y="54"/>
                                    </a:cubicBezTo>
                                    <a:cubicBezTo>
                                      <a:pt x="593" y="51"/>
                                      <a:pt x="614" y="0"/>
                                      <a:pt x="653" y="1"/>
                                    </a:cubicBezTo>
                                    <a:cubicBezTo>
                                      <a:pt x="692" y="2"/>
                                      <a:pt x="729" y="42"/>
                                      <a:pt x="766" y="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1,382" path="m766,61c803,80,892,75,931,106c965,127,955,163,968,189c981,215,1031,238,1006,264c981,290,908,327,818,346c728,365,573,382,466,376c359,370,242,335,173,309c104,283,79,249,53,219c27,189,0,144,16,129c32,114,105,148,151,129c197,110,229,28,293,16c357,4,473,57,533,54c593,51,614,0,653,1c692,2,729,42,766,61xe" stroked="f" o:allowincell="t" style="position:absolute;margin-left:202.95pt;margin-top:39.85pt;width:51.5pt;height:19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20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21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2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3980" distR="114300" simplePos="0" locked="0" layoutInCell="1" allowOverlap="1" relativeHeight="31">
                      <wp:simplePos x="0" y="0"/>
                      <wp:positionH relativeFrom="column">
                        <wp:posOffset>1564005</wp:posOffset>
                      </wp:positionH>
                      <wp:positionV relativeFrom="paragraph">
                        <wp:posOffset>388620</wp:posOffset>
                      </wp:positionV>
                      <wp:extent cx="687070" cy="1489710"/>
                      <wp:effectExtent l="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7240" cy="148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2" h="2346">
                                    <a:moveTo>
                                      <a:pt x="734" y="2346"/>
                                    </a:moveTo>
                                    <a:cubicBezTo>
                                      <a:pt x="715" y="2221"/>
                                      <a:pt x="726" y="1797"/>
                                      <a:pt x="620" y="1596"/>
                                    </a:cubicBezTo>
                                    <a:cubicBezTo>
                                      <a:pt x="514" y="1395"/>
                                      <a:pt x="174" y="1319"/>
                                      <a:pt x="98" y="1140"/>
                                    </a:cubicBezTo>
                                    <a:cubicBezTo>
                                      <a:pt x="22" y="961"/>
                                      <a:pt x="0" y="712"/>
                                      <a:pt x="164" y="522"/>
                                    </a:cubicBezTo>
                                    <a:cubicBezTo>
                                      <a:pt x="328" y="332"/>
                                      <a:pt x="891" y="109"/>
                                      <a:pt x="108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82,2346" path="m734,2346c715,2221,726,1797,620,1596c514,1395,174,1319,98,1140c22,961,0,712,164,522c328,332,891,109,1082,0e" stroked="t" o:allowincell="t" style="position:absolute;margin-left:123.15pt;margin-top:30.6pt;width:54.05pt;height:117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69080</wp:posOffset>
                      </wp:positionH>
                      <wp:positionV relativeFrom="paragraph">
                        <wp:posOffset>157543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4pt;margin-top:124.05pt;width:26.8pt;height:13.6pt" coordorigin="6408,2481" coordsize="536,272">
                      <v:rect id="shape_0" stroked="t" o:allowincell="t" style="position:absolute;left:6408;top:2481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9;top:2557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7790" simplePos="0" locked="0" layoutInCell="1" allowOverlap="1" relativeHeight="38">
                      <wp:simplePos x="0" y="0"/>
                      <wp:positionH relativeFrom="column">
                        <wp:posOffset>1987550</wp:posOffset>
                      </wp:positionH>
                      <wp:positionV relativeFrom="paragraph">
                        <wp:posOffset>512445</wp:posOffset>
                      </wp:positionV>
                      <wp:extent cx="1023620" cy="1628775"/>
                      <wp:effectExtent l="4445" t="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3480" cy="1628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12" h="2565">
                                    <a:moveTo>
                                      <a:pt x="1393" y="2565"/>
                                    </a:moveTo>
                                    <a:cubicBezTo>
                                      <a:pt x="1422" y="2332"/>
                                      <a:pt x="1569" y="1562"/>
                                      <a:pt x="1573" y="1161"/>
                                    </a:cubicBezTo>
                                    <a:cubicBezTo>
                                      <a:pt x="1577" y="760"/>
                                      <a:pt x="1612" y="318"/>
                                      <a:pt x="1417" y="159"/>
                                    </a:cubicBezTo>
                                    <a:cubicBezTo>
                                      <a:pt x="1222" y="0"/>
                                      <a:pt x="639" y="121"/>
                                      <a:pt x="403" y="207"/>
                                    </a:cubicBezTo>
                                    <a:cubicBezTo>
                                      <a:pt x="167" y="293"/>
                                      <a:pt x="2" y="500"/>
                                      <a:pt x="1" y="675"/>
                                    </a:cubicBezTo>
                                    <a:cubicBezTo>
                                      <a:pt x="0" y="850"/>
                                      <a:pt x="312" y="1037"/>
                                      <a:pt x="397" y="1257"/>
                                    </a:cubicBezTo>
                                    <a:cubicBezTo>
                                      <a:pt x="482" y="1477"/>
                                      <a:pt x="487" y="1843"/>
                                      <a:pt x="511" y="199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12,2565" path="m1393,2565c1422,2332,1569,1562,1573,1161c1577,760,1612,318,1417,159c1222,0,639,121,403,207c167,293,2,500,1,675c0,850,312,1037,397,1257c482,1477,487,1843,511,1997e" stroked="t" o:allowincell="t" style="position:absolute;margin-left:156.5pt;margin-top:40.35pt;width:80.55pt;height:128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4140" simplePos="0" locked="0" layoutInCell="1" allowOverlap="1" relativeHeight="42">
                      <wp:simplePos x="0" y="0"/>
                      <wp:positionH relativeFrom="column">
                        <wp:posOffset>2536825</wp:posOffset>
                      </wp:positionH>
                      <wp:positionV relativeFrom="paragraph">
                        <wp:posOffset>1578610</wp:posOffset>
                      </wp:positionV>
                      <wp:extent cx="206375" cy="554990"/>
                      <wp:effectExtent l="5715" t="0" r="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280" cy="55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5" h="874">
                                    <a:moveTo>
                                      <a:pt x="0" y="400"/>
                                    </a:moveTo>
                                    <a:cubicBezTo>
                                      <a:pt x="9" y="343"/>
                                      <a:pt x="6" y="102"/>
                                      <a:pt x="54" y="58"/>
                                    </a:cubicBezTo>
                                    <a:cubicBezTo>
                                      <a:pt x="102" y="14"/>
                                      <a:pt x="251" y="0"/>
                                      <a:pt x="288" y="136"/>
                                    </a:cubicBezTo>
                                    <a:cubicBezTo>
                                      <a:pt x="325" y="272"/>
                                      <a:pt x="278" y="720"/>
                                      <a:pt x="276" y="87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5,874" path="m0,400c9,343,6,102,54,58c102,14,251,0,288,136c325,272,278,720,276,874e" stroked="t" o:allowincell="t" style="position:absolute;margin-left:199.75pt;margin-top:124.3pt;width:16.2pt;height:43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46">
                      <wp:simplePos x="0" y="0"/>
                      <wp:positionH relativeFrom="column">
                        <wp:posOffset>3146425</wp:posOffset>
                      </wp:positionH>
                      <wp:positionV relativeFrom="paragraph">
                        <wp:posOffset>735330</wp:posOffset>
                      </wp:positionV>
                      <wp:extent cx="237490" cy="1352550"/>
                      <wp:effectExtent l="5080" t="5080" r="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600" cy="135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4" h="2130">
                                    <a:moveTo>
                                      <a:pt x="282" y="0"/>
                                    </a:moveTo>
                                    <a:cubicBezTo>
                                      <a:pt x="295" y="94"/>
                                      <a:pt x="374" y="330"/>
                                      <a:pt x="360" y="564"/>
                                    </a:cubicBezTo>
                                    <a:cubicBezTo>
                                      <a:pt x="346" y="798"/>
                                      <a:pt x="258" y="1143"/>
                                      <a:pt x="198" y="1404"/>
                                    </a:cubicBezTo>
                                    <a:cubicBezTo>
                                      <a:pt x="138" y="1665"/>
                                      <a:pt x="41" y="1979"/>
                                      <a:pt x="0" y="21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4,2130" path="m282,0c295,94,374,330,360,564c346,798,258,1143,198,1404c138,1665,41,1979,0,2130e" stroked="t" o:allowincell="t" style="position:absolute;margin-left:247.75pt;margin-top:57.9pt;width:18.65pt;height:106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069080</wp:posOffset>
                      </wp:positionH>
                      <wp:positionV relativeFrom="paragraph">
                        <wp:posOffset>1805305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4pt;margin-top:142.15pt;width:26.8pt;height:13.6pt" coordorigin="6408,2843" coordsize="536,272">
                      <v:rect id="shape_0" stroked="t" o:allowincell="t" style="position:absolute;left:6408;top:2843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9;top:2919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4615" distR="114300" simplePos="0" locked="0" layoutInCell="1" allowOverlap="1" relativeHeight="53">
                      <wp:simplePos x="0" y="0"/>
                      <wp:positionH relativeFrom="column">
                        <wp:posOffset>1020445</wp:posOffset>
                      </wp:positionH>
                      <wp:positionV relativeFrom="paragraph">
                        <wp:posOffset>266700</wp:posOffset>
                      </wp:positionV>
                      <wp:extent cx="800100" cy="1611630"/>
                      <wp:effectExtent l="0" t="5080" r="571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161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0" h="2538">
                                    <a:moveTo>
                                      <a:pt x="1002" y="2538"/>
                                    </a:moveTo>
                                    <a:cubicBezTo>
                                      <a:pt x="958" y="2473"/>
                                      <a:pt x="878" y="2259"/>
                                      <a:pt x="738" y="2148"/>
                                    </a:cubicBezTo>
                                    <a:cubicBezTo>
                                      <a:pt x="598" y="2037"/>
                                      <a:pt x="273" y="2031"/>
                                      <a:pt x="162" y="1872"/>
                                    </a:cubicBezTo>
                                    <a:cubicBezTo>
                                      <a:pt x="51" y="1713"/>
                                      <a:pt x="0" y="1433"/>
                                      <a:pt x="72" y="1194"/>
                                    </a:cubicBezTo>
                                    <a:cubicBezTo>
                                      <a:pt x="144" y="955"/>
                                      <a:pt x="396" y="637"/>
                                      <a:pt x="594" y="438"/>
                                    </a:cubicBezTo>
                                    <a:cubicBezTo>
                                      <a:pt x="792" y="239"/>
                                      <a:pt x="1121" y="91"/>
                                      <a:pt x="126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0,2538" path="m1002,2538c958,2473,878,2259,738,2148c598,2037,273,2031,162,1872c51,1713,0,1433,72,1194c144,955,396,637,594,438c792,239,1121,91,1260,0e" stroked="t" o:allowincell="t" style="position:absolute;margin-left:80.35pt;margin-top:21pt;width:62.95pt;height:126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14300" simplePos="0" locked="0" layoutInCell="1" allowOverlap="1" relativeHeight="55">
                      <wp:simplePos x="0" y="0"/>
                      <wp:positionH relativeFrom="column">
                        <wp:posOffset>217805</wp:posOffset>
                      </wp:positionH>
                      <wp:positionV relativeFrom="paragraph">
                        <wp:posOffset>1329690</wp:posOffset>
                      </wp:positionV>
                      <wp:extent cx="71120" cy="190500"/>
                      <wp:effectExtent l="0" t="5080" r="571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280" cy="19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" h="300">
                                    <a:moveTo>
                                      <a:pt x="112" y="300"/>
                                    </a:moveTo>
                                    <a:cubicBezTo>
                                      <a:pt x="95" y="281"/>
                                      <a:pt x="32" y="236"/>
                                      <a:pt x="16" y="186"/>
                                    </a:cubicBezTo>
                                    <a:cubicBezTo>
                                      <a:pt x="0" y="136"/>
                                      <a:pt x="16" y="39"/>
                                      <a:pt x="1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,300" path="m112,300c95,281,32,236,16,186c0,136,16,39,16,0e" stroked="t" o:allowincell="t" style="position:absolute;margin-left:17.15pt;margin-top:104.7pt;width:5.55pt;height:14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7">
                      <wp:simplePos x="0" y="0"/>
                      <wp:positionH relativeFrom="column">
                        <wp:posOffset>3020695</wp:posOffset>
                      </wp:positionH>
                      <wp:positionV relativeFrom="paragraph">
                        <wp:posOffset>575310</wp:posOffset>
                      </wp:positionV>
                      <wp:extent cx="178435" cy="1478280"/>
                      <wp:effectExtent l="5715" t="5080" r="1270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560" cy="147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1" h="2328">
                                    <a:moveTo>
                                      <a:pt x="126" y="0"/>
                                    </a:moveTo>
                                    <a:cubicBezTo>
                                      <a:pt x="151" y="135"/>
                                      <a:pt x="281" y="510"/>
                                      <a:pt x="276" y="810"/>
                                    </a:cubicBezTo>
                                    <a:cubicBezTo>
                                      <a:pt x="271" y="1110"/>
                                      <a:pt x="142" y="1547"/>
                                      <a:pt x="96" y="1800"/>
                                    </a:cubicBezTo>
                                    <a:cubicBezTo>
                                      <a:pt x="50" y="2053"/>
                                      <a:pt x="20" y="2218"/>
                                      <a:pt x="0" y="232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1,2328" path="m126,0c151,135,281,510,276,810c271,1110,142,1547,96,1800c50,2053,20,2218,0,2328e" stroked="t" o:allowincell="t" style="position:absolute;margin-left:237.85pt;margin-top:45.3pt;width:14pt;height:116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315" distR="114300" simplePos="0" locked="0" layoutInCell="1" allowOverlap="1" relativeHeight="61">
                      <wp:simplePos x="0" y="0"/>
                      <wp:positionH relativeFrom="column">
                        <wp:posOffset>704850</wp:posOffset>
                      </wp:positionH>
                      <wp:positionV relativeFrom="paragraph">
                        <wp:posOffset>567690</wp:posOffset>
                      </wp:positionV>
                      <wp:extent cx="167005" cy="895350"/>
                      <wp:effectExtent l="0" t="5080" r="5080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040" cy="89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3" h="1410">
                                    <a:moveTo>
                                      <a:pt x="263" y="0"/>
                                    </a:moveTo>
                                    <a:cubicBezTo>
                                      <a:pt x="224" y="132"/>
                                      <a:pt x="46" y="557"/>
                                      <a:pt x="23" y="792"/>
                                    </a:cubicBezTo>
                                    <a:cubicBezTo>
                                      <a:pt x="0" y="1027"/>
                                      <a:pt x="104" y="1281"/>
                                      <a:pt x="125" y="14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3,1410" path="m263,0c224,132,46,557,23,792c0,1027,104,1281,125,1410e" stroked="t" o:allowincell="t" style="position:absolute;margin-left:55.5pt;margin-top:44.7pt;width:13.1pt;height:70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6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6 июн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7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6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6 июн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7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3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3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3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494155" cy="344805"/>
                      <wp:effectExtent l="0" t="0" r="0" b="0"/>
                      <wp:wrapNone/>
                      <wp:docPr id="3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15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6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918460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3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2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149350" cy="344805"/>
                      <wp:effectExtent l="0" t="0" r="0" b="0"/>
                      <wp:wrapNone/>
                      <wp:docPr id="3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919480" cy="229870"/>
                      <wp:effectExtent l="0" t="0" r="0" b="0"/>
                      <wp:wrapNone/>
                      <wp:docPr id="3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1802765</wp:posOffset>
                      </wp:positionV>
                      <wp:extent cx="459740" cy="229870"/>
                      <wp:effectExtent l="0" t="0" r="0" b="0"/>
                      <wp:wrapNone/>
                      <wp:docPr id="3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1.9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654175</wp:posOffset>
                      </wp:positionH>
                      <wp:positionV relativeFrom="paragraph">
                        <wp:posOffset>78740</wp:posOffset>
                      </wp:positionV>
                      <wp:extent cx="459740" cy="229870"/>
                      <wp:effectExtent l="0" t="0" r="0" b="0"/>
                      <wp:wrapNone/>
                      <wp:docPr id="4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.2pt;mso-position-vertical-relative:text;margin-left:13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4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61976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4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4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132205</wp:posOffset>
                      </wp:positionV>
                      <wp:extent cx="459740" cy="229870"/>
                      <wp:effectExtent l="0" t="0" r="0" b="0"/>
                      <wp:wrapNone/>
                      <wp:docPr id="4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9.15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4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2036445</wp:posOffset>
                      </wp:positionV>
                      <wp:extent cx="459740" cy="229870"/>
                      <wp:effectExtent l="0" t="0" r="0" b="0"/>
                      <wp:wrapNone/>
                      <wp:docPr id="4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0.35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998980</wp:posOffset>
                      </wp:positionH>
                      <wp:positionV relativeFrom="paragraph">
                        <wp:posOffset>1706880</wp:posOffset>
                      </wp:positionV>
                      <wp:extent cx="459740" cy="229870"/>
                      <wp:effectExtent l="0" t="0" r="0" b="0"/>
                      <wp:wrapNone/>
                      <wp:docPr id="4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4.4pt;mso-position-vertical-relative:text;margin-left:1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3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1936750</wp:posOffset>
                      </wp:positionV>
                      <wp:extent cx="459740" cy="229870"/>
                      <wp:effectExtent l="0" t="0" r="0" b="0"/>
                      <wp:wrapNone/>
                      <wp:docPr id="5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2.5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5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5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66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ind w:firstLine="573"/>
              <w:jc w:val="both"/>
              <w:rPr/>
            </w:pPr>
            <w:r>
              <w:rPr>
                <w:color w:val="000000"/>
                <w:sz w:val="25"/>
                <w:szCs w:val="25"/>
              </w:rPr>
              <w:t>В истекшие сутки отмечалась дождливая прохладная погода, обусловленная атмосферным фронтом от циклона с центром над Ленинградской областью. Среднесуточная температура воздуха, понизившись до значений +13+17ºС, оказалась около климатической нормы и на 1-3ºС ниже.</w:t>
            </w:r>
          </w:p>
          <w:p>
            <w:pPr>
              <w:pStyle w:val="Normal"/>
              <w:spacing w:lineRule="exact" w:line="260"/>
              <w:ind w:firstLine="573"/>
              <w:jc w:val="both"/>
              <w:rPr/>
            </w:pPr>
            <w:r>
              <w:rPr>
                <w:color w:val="000000"/>
                <w:sz w:val="25"/>
                <w:szCs w:val="25"/>
              </w:rPr>
              <w:t>Днем стало прохладнее, и столбики максимальных термометров удерживались у отметок +17+21ºС, а сегодня ночью воздух охлаждался до +11+12ºС.</w:t>
            </w:r>
          </w:p>
          <w:p>
            <w:pPr>
              <w:pStyle w:val="Normal"/>
              <w:spacing w:lineRule="exact" w:line="260"/>
              <w:ind w:firstLine="573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овсеместно шли дожди. Сегодня ночью в Шарковщине выпало 63% декадной нормы осадков (17 мм), что считается неблагоприятным метеорологическим явлением. В целом за сутки дожди дали в основном 1-6 мм, с наибольшим количеством в Витебском и Шарковщинском районах 10-20 мм. По крайнему юго-востоку прогремела гроза.</w:t>
            </w:r>
          </w:p>
          <w:p>
            <w:pPr>
              <w:pStyle w:val="Normal"/>
              <w:spacing w:lineRule="exact" w:line="260"/>
              <w:ind w:right="34"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1 мкЗв/ч).</w:t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>Выпавшие на территории водосбора Западной Двины осадки повлияли на уровень воды. В верхнем створе реки (в Сураже) отмечался подъем уровня на 15 см, ниже по течению уровень воды понижался, но падение замедлилось по сравнению с предыдущими сутками и составило от 8 до 13см. На притоках верхнего течения Западной Двины был отмечен существенный подъем уровня на 18 см, на остальных малых реках наблюдался подъем воды на 1-9 см. Температура воды в  реках сегодня утром была 18-20ºС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6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7 июня</w:t>
            </w:r>
          </w:p>
        </w:tc>
      </w:tr>
      <w:tr>
        <w:trPr>
          <w:trHeight w:val="425" w:hRule="exact"/>
          <w:cantSplit w:val="true"/>
        </w:trPr>
        <w:tc>
          <w:tcPr>
            <w:tcW w:w="161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9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3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5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7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еднесуточная температура почвы на глубине 10 см</w:t>
            </w:r>
          </w:p>
        </w:tc>
        <w:tc>
          <w:tcPr>
            <w:tcW w:w="14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7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i/>
                <w:color w:val="0000FF"/>
                <w:sz w:val="18"/>
                <w:szCs w:val="18"/>
              </w:rPr>
              <w:t>сегодня ночью</w:t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7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21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6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3" w:right="-163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2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8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2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.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1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0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3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3" w:right="-163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6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8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7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8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5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8 июн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586480" cy="2291080"/>
                  <wp:effectExtent l="0" t="0" r="0" b="0"/>
                  <wp:docPr id="5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6480" cy="2291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1.7pt;height:9.7pt" filled="f" o:ole="">
                  <v:imagedata r:id="rId30" o:title=""/>
                </v:shape>
                <o:OLEObject Type="Embed" ProgID="" ShapeID="ole_rId29" DrawAspect="Content" ObjectID="_1473779801" r:id="rId2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9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8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е явления не ожидаю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7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8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95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 xml:space="preserve">ПОГОДА БУДЕТ ОПРЕДЕЛЯТЬСЯ ПОСТУПЛЕНИЕМ НЕУСТОЙЧИВОЙ ПРОХЛАДНОЙ </w:t>
              <w:br/>
              <w:t>ВОЗДУШНОЙ МАССЫ С  БАЛТИЙСКОГО МОРЯ.   АТМОСФЕРНОЕ ДАВЛЕНИЕ БУДЕТ СЛАБО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5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ЧНО С ПРОЯСНЕНИЯМИ.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ЧНО С ПРОЯСНЕНИЯМИ </w:t>
            </w:r>
          </w:p>
        </w:tc>
      </w:tr>
      <w:tr>
        <w:trPr>
          <w:trHeight w:val="8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ОВРЕМЕННЫЕ ДОЖДИ, ДНЕМ ВОЗМОЖНА ГРОЗ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БОЛЬШЕЙ ЧАСТИ ТЕРРИТОРИИ КРАТКОВРЕ-МЕННЫЕ  ДОЖДИ,  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М В ОТДЕЛЬНЫХ РАЙОНАХ ГРОЗЫ</w:t>
            </w:r>
          </w:p>
        </w:tc>
      </w:tr>
      <w:tr>
        <w:trPr>
          <w:trHeight w:val="68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</w:rPr>
              <w:t xml:space="preserve">ВЕТЕР ЗАПАДНЫЙ, СЕВЕРО-ЗАПАДНЫЙ 4-9 М/С, ПРИ ГРОЗЕ ПОРЫВЫ ДО 14 М/С. </w:t>
              <w:b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ТЕР ЗАПАДНЫЙ, СЕВЕРО-ЗАПАДНЫЙ 4-9 М/С,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</w:rPr>
              <w:t>ПРИ ГРОЗАХ ПОРЫВЫ ДО 14 М/С</w:t>
            </w:r>
          </w:p>
        </w:tc>
      </w:tr>
      <w:tr>
        <w:trPr>
          <w:trHeight w:val="88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НИМАЛЬНАЯ НОЧЬЮ  </w:t>
            </w:r>
            <w:r>
              <w:rPr>
                <w:color w:val="0000FF"/>
                <w:sz w:val="22"/>
                <w:szCs w:val="22"/>
              </w:rPr>
              <w:t>+10 +12ºС</w:t>
            </w:r>
            <w:r>
              <w:rPr>
                <w:sz w:val="18"/>
                <w:szCs w:val="18"/>
              </w:rPr>
              <w:t xml:space="preserve">, МАКСИМАЛЬНАЯ  ДНЕМ  </w:t>
            </w:r>
            <w:r>
              <w:rPr>
                <w:color w:val="FF0000"/>
                <w:sz w:val="22"/>
                <w:szCs w:val="22"/>
              </w:rPr>
              <w:t>+16 +18ºС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18"/>
                <w:szCs w:val="18"/>
              </w:rPr>
              <w:t xml:space="preserve">МИНИМАЛЬНАЯ НОЧЬЮ  </w:t>
            </w:r>
            <w:r>
              <w:rPr>
                <w:color w:val="FF0000"/>
                <w:sz w:val="22"/>
                <w:szCs w:val="22"/>
              </w:rPr>
              <w:t>+7 +12ºС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КСИМАЛЬНАЯ ДНЕМ  </w:t>
            </w:r>
            <w:r>
              <w:rPr>
                <w:color w:val="0000FF"/>
                <w:sz w:val="22"/>
                <w:szCs w:val="22"/>
              </w:rPr>
              <w:t>+16 +20ºС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9 июня- 30 июня:</w:t>
            </w:r>
          </w:p>
        </w:tc>
      </w:tr>
      <w:tr>
        <w:trPr>
          <w:trHeight w:val="87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44" w:leader="none"/>
              </w:tabs>
              <w:spacing w:lineRule="exact" w:line="28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9.06  </w:t>
            </w:r>
            <w:r>
              <w:rPr>
                <w:sz w:val="18"/>
                <w:szCs w:val="18"/>
              </w:rPr>
              <w:t>ПЕРЕМЕННАЯ ОБЛАЧНОСТЬ,</w:t>
              <w:br/>
            </w:r>
            <w:r>
              <w:rPr>
                <w:b/>
                <w:sz w:val="18"/>
                <w:szCs w:val="18"/>
              </w:rPr>
              <w:t>30.06</w:t>
            </w:r>
            <w:r>
              <w:rPr>
                <w:sz w:val="18"/>
                <w:szCs w:val="18"/>
              </w:rPr>
              <w:t xml:space="preserve">  НЕБОЛЬШАЯ ОБЛАЧНОСТЬ. </w:t>
            </w:r>
          </w:p>
        </w:tc>
      </w:tr>
      <w:tr>
        <w:trPr>
          <w:trHeight w:val="11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44" w:leader="none"/>
              </w:tabs>
              <w:spacing w:lineRule="exact" w:line="2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9.06  </w:t>
            </w:r>
            <w:r>
              <w:rPr>
                <w:sz w:val="18"/>
                <w:szCs w:val="18"/>
              </w:rPr>
              <w:t>НОЧЬЮ МЕСТАМИ, ДНЕМ НА БОЛЬШЕЙ  ЧАСТИ КРАТКОВРЕМЕННЫЕ ДОЖДИ, ДНЕМ В ОТДЕЛЬНЫХ РАЙОНАХ ГРОЗЫ;</w:t>
            </w:r>
          </w:p>
          <w:p>
            <w:pPr>
              <w:pStyle w:val="Normal"/>
              <w:tabs>
                <w:tab w:val="clear" w:pos="708"/>
                <w:tab w:val="left" w:pos="8944" w:leader="none"/>
              </w:tabs>
              <w:spacing w:lineRule="exact" w:line="280"/>
              <w:rPr/>
            </w:pPr>
            <w:r>
              <w:rPr>
                <w:b/>
                <w:sz w:val="18"/>
                <w:szCs w:val="18"/>
              </w:rPr>
              <w:t>30.06</w:t>
            </w:r>
            <w:r>
              <w:rPr>
                <w:sz w:val="18"/>
                <w:szCs w:val="18"/>
              </w:rPr>
              <w:t xml:space="preserve">  БЕЗ ОСАДКОВ. </w:t>
            </w:r>
          </w:p>
        </w:tc>
      </w:tr>
      <w:tr>
        <w:trPr>
          <w:trHeight w:val="74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44" w:leader="none"/>
              </w:tabs>
              <w:spacing w:lineRule="exact" w:line="2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9.06  </w:t>
            </w:r>
            <w:r>
              <w:rPr>
                <w:sz w:val="18"/>
                <w:szCs w:val="18"/>
              </w:rPr>
              <w:t>ВЕТЕР СЕВЕРО-ЗАПАДНЫЙ 3-8, ПРИ ГРОЗАХ ПОРЫВЫ ДО 14 М/С;</w:t>
            </w:r>
          </w:p>
          <w:p>
            <w:pPr>
              <w:pStyle w:val="Normal"/>
              <w:tabs>
                <w:tab w:val="clear" w:pos="708"/>
                <w:tab w:val="left" w:pos="8944" w:leader="none"/>
              </w:tabs>
              <w:spacing w:lineRule="exact" w:line="280"/>
              <w:rPr/>
            </w:pPr>
            <w:r>
              <w:rPr>
                <w:b/>
                <w:sz w:val="18"/>
                <w:szCs w:val="18"/>
              </w:rPr>
              <w:t>30.06</w:t>
            </w:r>
            <w:r>
              <w:rPr>
                <w:sz w:val="18"/>
                <w:szCs w:val="18"/>
              </w:rPr>
              <w:t xml:space="preserve">   ВЕТЕР ЮГО-ВОСТОЧНЫЙ,  ЮЖНЫЙ 4-9 М/С. </w:t>
            </w:r>
          </w:p>
        </w:tc>
      </w:tr>
      <w:tr>
        <w:trPr>
          <w:trHeight w:val="79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44" w:leader="none"/>
              </w:tabs>
              <w:spacing w:lineRule="exact" w:line="2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9.06  </w:t>
            </w:r>
            <w:r>
              <w:rPr>
                <w:sz w:val="18"/>
                <w:szCs w:val="18"/>
              </w:rPr>
              <w:t xml:space="preserve">МИНИМАЛЬНАЯ НОЧЬЮ  </w:t>
            </w:r>
            <w:r>
              <w:rPr>
                <w:color w:val="0000FF"/>
                <w:sz w:val="22"/>
                <w:szCs w:val="22"/>
              </w:rPr>
              <w:t>+6 +11ºС</w:t>
            </w:r>
            <w:r>
              <w:rPr>
                <w:sz w:val="18"/>
                <w:szCs w:val="18"/>
              </w:rPr>
              <w:t xml:space="preserve">,  МАКСИМАЛЬНАЯ ДНЕМ  </w:t>
            </w:r>
            <w:r>
              <w:rPr>
                <w:color w:val="FF0000"/>
                <w:sz w:val="22"/>
                <w:szCs w:val="22"/>
              </w:rPr>
              <w:t>+17 +22ºС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8944" w:leader="none"/>
              </w:tabs>
              <w:spacing w:lineRule="exact" w:line="280"/>
              <w:rPr/>
            </w:pPr>
            <w:r>
              <w:rPr>
                <w:b/>
                <w:sz w:val="18"/>
                <w:szCs w:val="18"/>
              </w:rPr>
              <w:t>30.06</w:t>
            </w:r>
            <w:r>
              <w:rPr>
                <w:sz w:val="18"/>
                <w:szCs w:val="18"/>
              </w:rPr>
              <w:t xml:space="preserve">  МИНИМАЛЬНАЯ  НОЧЬЮ  </w:t>
            </w:r>
            <w:r>
              <w:rPr>
                <w:color w:val="0000FF"/>
                <w:sz w:val="22"/>
                <w:szCs w:val="22"/>
              </w:rPr>
              <w:t>+5 +10ºС</w:t>
            </w:r>
            <w:r>
              <w:rPr>
                <w:sz w:val="18"/>
                <w:szCs w:val="18"/>
              </w:rPr>
              <w:t xml:space="preserve">,  МАКСИМАЛЬНАЯ ДНЕМ   </w:t>
            </w:r>
            <w:r>
              <w:rPr>
                <w:color w:val="FF0000"/>
                <w:sz w:val="22"/>
                <w:szCs w:val="22"/>
              </w:rPr>
              <w:t>+22 +27ºС</w:t>
            </w:r>
            <w:r>
              <w:rPr>
                <w:sz w:val="18"/>
                <w:szCs w:val="18"/>
              </w:rPr>
              <w:t xml:space="preserve">. </w:t>
            </w:r>
          </w:p>
        </w:tc>
      </w:tr>
      <w:tr>
        <w:trPr>
          <w:trHeight w:val="851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27 июн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9,4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40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+7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84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sz w:val="28"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5.wmf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6.png"/><Relationship Id="rId27" Type="http://schemas.openxmlformats.org/officeDocument/2006/relationships/image" Target="media/image7.png"/><Relationship Id="rId28" Type="http://schemas.openxmlformats.org/officeDocument/2006/relationships/image" Target="media/image8.png"/><Relationship Id="rId29" Type="http://schemas.openxmlformats.org/officeDocument/2006/relationships/oleObject" Target="embeddings/oleObject1.bin"/><Relationship Id="rId30" Type="http://schemas.openxmlformats.org/officeDocument/2006/relationships/image" Target="media/image9.bmp"/><Relationship Id="rId31" Type="http://schemas.openxmlformats.org/officeDocument/2006/relationships/image" Target="media/image10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2:11:00Z</dcterms:created>
  <dc:creator>Отдел агрометобслуживания</dc:creator>
  <dc:description/>
  <cp:keywords/>
  <dc:language>en-US</dc:language>
  <cp:lastModifiedBy>Admin</cp:lastModifiedBy>
  <cp:lastPrinted>2012-06-27T12:48:00Z</cp:lastPrinted>
  <dcterms:modified xsi:type="dcterms:W3CDTF">2012-06-27T12:11:00Z</dcterms:modified>
  <cp:revision>2</cp:revision>
  <dc:subject/>
  <dc:title> </dc:title>
</cp:coreProperties>
</file>